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Большеигнатов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Большеигнатовского муниципального района Республики Мордовия на 2024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депутатов Большеигнатовского муниципального района  Республики Мордовия   были внесены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оходная часть бюджета увеличилась  2024г.  на    6 953,7 тыс.рублей , в том числе:</w:t>
      </w:r>
    </w:p>
    <w:p>
      <w:pPr>
        <w:pStyle w:val="Normal"/>
        <w:rPr/>
      </w:pPr>
      <w:r>
        <w:rPr/>
        <w:t>Налоговые и неналоговые доходы увеличены на 5 133,7 тыс. руб.</w:t>
      </w:r>
    </w:p>
    <w:p>
      <w:pPr>
        <w:pStyle w:val="Normal"/>
        <w:rPr/>
      </w:pPr>
      <w:r>
        <w:rPr/>
        <w:t>Безвозмездные поступления:</w:t>
      </w:r>
    </w:p>
    <w:p>
      <w:pPr>
        <w:pStyle w:val="Normal"/>
        <w:rPr/>
      </w:pPr>
      <w:r>
        <w:rPr/>
        <w:t>Дотация на поддержку мер по обеспечению сбалансированности бюджетов увеличена на 2000.0т.р;</w:t>
      </w:r>
    </w:p>
    <w:p>
      <w:pPr>
        <w:pStyle w:val="Normal"/>
        <w:rPr/>
      </w:pPr>
      <w:r>
        <w:rPr/>
        <w:t>Субвенции увеличены на 100,0 тыс.руб;</w:t>
      </w:r>
    </w:p>
    <w:p>
      <w:pPr>
        <w:pStyle w:val="Normal"/>
        <w:rPr/>
      </w:pPr>
      <w:r>
        <w:rPr/>
        <w:t>Иные межбюджетные трансферты уменьшились за счет выплат за классное руководство педагогическим работникам  на 280,0 т.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Расходная  часть бюджета 2024 года увеличилась  на    6 700,4 тыс.рублей в т.ч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Социально- значимые расходы увеличились на 4 384,8 т.р.</w:t>
      </w:r>
      <w:r>
        <w:rPr/>
        <w:t xml:space="preserve"> (увеличение ассигнований на оплату труда и взносы по обязательному социальному страхованию на выплаты по оплате труда работни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Расходы на первоочередные нужды</w:t>
      </w:r>
      <w:r>
        <w:rPr/>
        <w:t xml:space="preserve"> увеличились на 784,8 тыс.руб. за счет увеличения  ассигнований на транспортное обслуживание населения по муниципальным маршрутам за счет средств муниципального района на 357,2 тыс.рублей; на оплату ГПД работников- 74,4 тыс.руб.; направлено расходов на охрану окружающей среды-353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Расходы на прочие нужды</w:t>
      </w:r>
      <w:r>
        <w:rPr/>
        <w:t xml:space="preserve"> увеличились на 1622,4 тыс.руб. Произведено увеличение бюджетных ассигнований по бюджетным организациям на погашение коммунальных услуг, ГСМ и прочие нуж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-</w:t>
      </w:r>
      <w:r>
        <w:rPr>
          <w:b/>
        </w:rPr>
        <w:t xml:space="preserve">Прочие расходы уменьшились  на 391,6 тыс. р.: </w:t>
      </w:r>
      <w:r>
        <w:rPr/>
        <w:t xml:space="preserve"> </w:t>
      </w:r>
    </w:p>
    <w:p>
      <w:pPr>
        <w:pStyle w:val="Normal"/>
        <w:jc w:val="both"/>
        <w:rPr/>
      </w:pPr>
      <w:r>
        <w:rPr/>
        <w:t>-за счет уменьшения неиспользованных лимитов Медбюджетных трансфертов в сельские поселения на 338,1 тыс. руб., использование резервных средств в сумме 125,1 тыс.руб. на погашение кредиторской задолженности; развитие транспортной инфраструктуры за счет местного бюджета увеличена на сумму 71,6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м образо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юджет Большеигнатовского муниципального района на 2024 год по доходам составляет  278 191,4 тыс. рублей, по расходам – 289 060,2 тыс. рублей, с превышением расходов над доходами в сумме 10 868,8 тыс. рублей, исходя из уровня инфляции, не превышающей 3,7 %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3:00Z</dcterms:created>
  <dc:creator>Администратор</dc:creator>
  <dc:description/>
  <cp:keywords/>
  <dc:language>en-US</dc:language>
  <cp:lastModifiedBy>Пользователь Windows</cp:lastModifiedBy>
  <cp:lastPrinted>2022-03-15T15:39:00Z</cp:lastPrinted>
  <dcterms:modified xsi:type="dcterms:W3CDTF">2024-12-20T11:32:00Z</dcterms:modified>
  <cp:revision>229</cp:revision>
  <dc:subject/>
  <dc:title>В Решение Совета депутатов    назначенное на 21 августа 2015 г  были внесены следующие изменения:</dc:title>
</cp:coreProperties>
</file>