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Большеигнатовского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муниципального района </w:t>
      </w:r>
      <w:r>
        <w:rPr>
          <w:rFonts w:cs="Times New Roman" w:ascii="Times New Roman" w:hAnsi="Times New Roman"/>
          <w:szCs w:val="40"/>
        </w:rPr>
        <w:t>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</w:rPr>
        <w:t>РЕШЕНИЕ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/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Совета депутатов Большеигнатовского муниципального района седьмого созыва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11» декабря 2023г.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3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. Большое Игнат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spacing w:before="0" w:after="0"/>
        <w:ind w:left="284" w:hanging="284"/>
        <w:jc w:val="left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left="284" w:right="81" w:hanging="284"/>
        <w:outlineLvl w:val="0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</w:rPr>
        <w:t xml:space="preserve">Большеигнатовского муниципального района от 01 декабря 2017г. №12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left="284" w:right="81" w:hanging="284"/>
        <w:outlineLvl w:val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  </w:t>
      </w:r>
      <w:r>
        <w:rPr>
          <w:rStyle w:val="Style14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порядке приватизации муниципального имущества Большеигнатовского 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left="284" w:right="81" w:hanging="284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спублики Мордовия в новой редак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left="284" w:right="81" w:hanging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6 октября 2003 года № 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игнатовского муниципального района Республики Мордовия, Совет депутатов Большеигнатов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Heading1"/>
        <w:numPr>
          <w:ilvl w:val="0"/>
          <w:numId w:val="2"/>
        </w:numPr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ести изменения в решение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Совета депутатов Большеигнатовского муниципального района от 01 декабря 2017г. №127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ложения о порядке приватизации муниципального имущества Большеигнатовского муниципального района Республики Мордовия в новой редакции» следующего содержания:</w:t>
      </w:r>
    </w:p>
    <w:p>
      <w:pPr>
        <w:pStyle w:val="Heading1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«Состав комиссии о приватизации муниципального имущества Большеигнатовского муниципального района, изложить в следующей редакции»:</w:t>
      </w:r>
    </w:p>
    <w:p>
      <w:pPr>
        <w:pStyle w:val="Heading1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вщанов А.М. - первый заместитель Главы Большеигнатовского муниципального района по вопросам строительства, жилищно-коммунального хозяйства и перспективного развития Большеигнатовского муниципального района, председатель комиссии  (по согласованию);</w:t>
      </w:r>
    </w:p>
    <w:p>
      <w:pPr>
        <w:pStyle w:val="Heading1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рноусова И.А. – начальник отдела имущественных и земельных отношений Администрации Большеигнатовского муниципального района, заместитель председателя комиссии  (по согласованию);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Киушова Е.Г. – консультант отдела имущественных и земельных отношений администрации Большеигнатовского муниципального района, секретарь комиссии (по согласованию)»; 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евщанова Н.А. – главный специалист отдела организационной и кадровой работы Администрации Большеигнатовского муниципального района, (по согласованию);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рюшкина Е.В. – начальник управления экономического анализа и прогнозирования Администрации Большеигнатовского муниципального района (по согласованию)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ьякова Л.В. – заместитель начальника - заведующий отделом бухгалтерского учета и отчетности финансового управления Администрации Большеигнатовского муниципального района (по согласованию)».</w:t>
      </w:r>
    </w:p>
    <w:p>
      <w:pPr>
        <w:pStyle w:val="Heading1"/>
        <w:spacing w:before="0" w:after="0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изнать утратившим силу р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ешение Совета депутатов     Большеигнатовского муниципального района от  20.06.2023г. №109 «О внесении изменений в Решение Совета депутатов Большеигнатовского муниципального района от 01.12.2017г. №127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ложения о порядке приватизации муниципального имущества Большеигнатовского муниципального района Республики Мордовия в новой редакци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после дня </w:t>
      </w:r>
      <w:hyperlink r:id="rId4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(обнародования).</w:t>
      </w:r>
    </w:p>
    <w:p>
      <w:pPr>
        <w:pStyle w:val="Heading1"/>
        <w:spacing w:before="0" w:after="0"/>
        <w:ind w:right="-1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игнатовского муниципального района                      В.Н.Кечемайки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Т.Н.Пол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Уважаемые депутата и приглашенные !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 w:eastAsia="en-US"/>
        </w:rPr>
        <w:t>На Ваше рассмотрение выносится проек решения «О внесении изменений в Решение Совета депутатов Большеигнатовского муниципального района от 01.12.2017г. №127 «Об утверждении Положения о порядке приватизации муниципального имущества Большеигнатовского муниципального района Республики Мордовия в новой редакции»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ing1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 и  руководствуясь Уставом Большеигнатовского муниципального района, предлагается</w:t>
        <w:tab/>
        <w:t xml:space="preserve"> внести изменения в Состав комиссии о приватизации муниципального имущества Большеигнатовского муниципального района,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ложив его следующей редакции»:</w:t>
      </w:r>
    </w:p>
    <w:p>
      <w:pPr>
        <w:pStyle w:val="Heading1"/>
        <w:spacing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вщанов А.М. - первый заместитель Главы Большеигнатовского муниципального района по вопросам строительства, жилищно-коммунального хозяйства и перспективного развития Большеигнатовского муниципального района, председатель комиссии  (по согласованию);</w:t>
      </w:r>
    </w:p>
    <w:p>
      <w:pPr>
        <w:pStyle w:val="Heading1"/>
        <w:spacing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рноусова И.А. – начальник отдела имущественных и земельных отношений Администрации Большеигнатовского муниципального района, заместитель председателя комиссии  (по согласованию);</w:t>
      </w:r>
    </w:p>
    <w:p>
      <w:pPr>
        <w:pStyle w:val="Normal"/>
        <w:ind w:left="284" w:hanging="284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Киушова Е.Г. – консультант отдела имущественных и земельных отношений администрации Большеигнатовского муниципального района, секретарь комиссии (по согласованию)»; 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евщанова Н.А. – главный специалист отдела организационной и кадровой работы Администрации Большеигнатовского муниципального района, (по согласованию);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рюшкина Е.В. – начальник управления экономического анализа и прогнозирования Администрации Большеигнатовского муниципального района (по согласованию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ьякова Л.В. – заместитель начальника - заведующий отделом бухгалтерского учета и отчетности финансового управления Администрации Большеигнатовского муниципального района (по согласованию)».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утвердить данный 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6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tabs>
        <w:tab w:val="clear" w:pos="708"/>
        <w:tab w:val="left" w:pos="-2552" w:leader="none"/>
        <w:tab w:val="right" w:pos="10632" w:leader="none"/>
      </w:tabs>
      <w:autoSpaceDE w:val="false"/>
      <w:spacing w:before="240" w:after="0"/>
      <w:ind w:firstLine="720"/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540"/>
      <w:jc w:val="both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068242.10000" TargetMode="External"/><Relationship Id="rId4" Type="http://schemas.openxmlformats.org/officeDocument/2006/relationships/hyperlink" Target="garantf1://884648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49:00Z</dcterms:created>
  <dc:creator>Администрация </dc:creator>
  <dc:description/>
  <cp:keywords/>
  <dc:language>en-US</dc:language>
  <cp:lastModifiedBy>Пользователь Windows</cp:lastModifiedBy>
  <cp:lastPrinted>2023-12-07T15:49:00Z</cp:lastPrinted>
  <dcterms:modified xsi:type="dcterms:W3CDTF">2023-12-11T11:57:00Z</dcterms:modified>
  <cp:revision>41</cp:revision>
  <dc:subject/>
  <dc:title>Совет депутатов Большеигнатовского </dc:title>
</cp:coreProperties>
</file>