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                                                                               </w:t>
      </w:r>
      <w:r>
        <w:rPr>
          <w:b/>
          <w:sz w:val="36"/>
          <w:szCs w:val="3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/>
      </w:pPr>
      <w:r>
        <w:rPr>
          <w:b/>
          <w:spacing w:val="8"/>
          <w:sz w:val="28"/>
          <w:szCs w:val="28"/>
        </w:rPr>
        <w:t>Совет депутатов 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 Большеигнатовского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едьмого  созыва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rPr>
          <w:sz w:val="28"/>
          <w:szCs w:val="28"/>
        </w:rPr>
      </w:pPr>
      <w:r>
        <w:rPr>
          <w:spacing w:val="8"/>
          <w:sz w:val="32"/>
          <w:szCs w:val="32"/>
        </w:rPr>
        <w:t xml:space="preserve"> </w:t>
      </w:r>
      <w:r>
        <w:rPr>
          <w:sz w:val="28"/>
          <w:szCs w:val="28"/>
        </w:rPr>
        <w:t>от «11» декабря  2023 года                                                            № 126</w:t>
      </w:r>
    </w:p>
    <w:p>
      <w:pPr>
        <w:pStyle w:val="Normal"/>
        <w:rPr/>
      </w:pPr>
      <w:r>
        <w:rPr>
          <w:spacing w:val="8"/>
          <w:sz w:val="32"/>
          <w:szCs w:val="32"/>
        </w:rPr>
        <w:t xml:space="preserve">                                         </w:t>
      </w:r>
      <w:r>
        <w:rPr/>
        <w:t>с.Большое Игнат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 Большеигнатовского муниципального района  Республики Мордовия  за 9 месяцев 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>Заслушав информацию начальника финансового управления  Малюковой О.А. об итогах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Большеигнатовского муниципального района  Республики Мордовия  за 9 месяцев  2023 г. Совет депутатов Большеигнатовского муниципального района Республики Мордовия  </w:t>
      </w:r>
      <w:r>
        <w:rPr>
          <w:sz w:val="32"/>
          <w:szCs w:val="32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б исполнении бюджета Большеигнатовского         муниципального района за  9 месяцев  2023 г.: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о доходам в сумме-    266 350,4 тыс.  рублей,                                                                -  по расходам в сумме – 262 157,7 тыс.  рублей,                                                                 - с превышением доходов   над  расходами в сумме – 4 192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актическое поступление доходов бюджета муниципального района по основным источникам  за 9 месяцев 2023 г.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актическое    распределение  бюджетных   ассигнований     по  разделам, подразделам, целевым статьям и видам расходов за 9месяцев2023 г.  согласно приложению 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актическое   превышение доходов над  расходами  в сумме                   4 192,7 тыс. рублей за 9 месяцев  2023 г. согласно  приложению  3.</w:t>
      </w:r>
    </w:p>
    <w:p>
      <w:pPr>
        <w:pStyle w:val="Normal"/>
        <w:jc w:val="both"/>
        <w:rPr/>
      </w:pPr>
      <w:r>
        <w:rPr>
          <w:sz w:val="28"/>
          <w:szCs w:val="28"/>
        </w:rPr>
        <w:t>5.Настоящее решение вступает в силу после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игнатовского муниципального района                      В.Н.Кечемайкин             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Symbol" w:hAnsi="Symbol" w:cs="Symbol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1:00Z</dcterms:created>
  <dc:creator>User06</dc:creator>
  <dc:description/>
  <cp:keywords/>
  <dc:language>en-US</dc:language>
  <cp:lastModifiedBy>Пользователь Windows</cp:lastModifiedBy>
  <cp:lastPrinted>2022-07-19T10:12:00Z</cp:lastPrinted>
  <dcterms:modified xsi:type="dcterms:W3CDTF">2023-12-11T11:48:00Z</dcterms:modified>
  <cp:revision>71</cp:revision>
  <dc:subject/>
  <dc:title>                                 Глава 3                 РАСХОДЫ</dc:title>
</cp:coreProperties>
</file>