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Style18"/>
        <w:spacing w:before="0" w:after="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вет депутатов Большеигнатовского  муниципального района Республики  Мордовия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ЕШЕНИЕ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 xml:space="preserve">Совета депутатов Большеигнатовского 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center"/>
        <w:rPr/>
      </w:pPr>
      <w:r>
        <w:rPr>
          <w:b/>
          <w:bCs/>
          <w:sz w:val="30"/>
          <w:szCs w:val="30"/>
        </w:rPr>
        <w:t>седьмого созыва</w:t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«15» ноября  2023 г.                                                                      </w:t>
      </w:r>
      <w:r>
        <w:rPr>
          <w:rFonts w:eastAsia="Times New Roman;Times New Roman" w:cs="Times New Roman;Times New Roman"/>
          <w:sz w:val="28"/>
          <w:szCs w:val="28"/>
        </w:rPr>
        <w:t>№</w:t>
      </w:r>
      <w:r>
        <w:rPr>
          <w:sz w:val="28"/>
          <w:szCs w:val="28"/>
        </w:rPr>
        <w:t xml:space="preserve">  125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с. Большое Игнатово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Представления Прокуратур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района от 10.10.2023 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-1-2023 «Об устранении нарушений закона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Прокуратуры Большеигнатовского района от 10.10.2023 г. № 7-1-2023 «Об устранении нарушений закона»  в части нарушений законодательства о контрактной системе в сфере закупок товаров, работ, услуг для обеспечения государственных и муниципальных нужд, Администрации Большеигнатовского муниципального района Республики Мордовия, учитывая нормы федерального закона № 131-ФЗ от 06.10.2003 года «Об общих принципах организации местного самоуправления в Российской Федерации», ст. 20 Устава Большеигнатовского муниципального района Совет депутатов Большеигнатовского муниципального района РЕШИЛ:</w:t>
      </w:r>
    </w:p>
    <w:p>
      <w:pPr>
        <w:pStyle w:val="Default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куратуры Большеигнатовского района от 10.10.2023 г. № 7-1-2023 принять к сведению.</w:t>
      </w:r>
    </w:p>
    <w:p>
      <w:pPr>
        <w:pStyle w:val="Default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Большеигнатовского муниципального района Республики Мордовия принять меры по устранению нарушений законодательства указанных в представление Прокуратуры Большеигнатовского района от 10.10.2023 г. № 7-1-2023 направить соответствующий ответ в Прокуратуру Большеигнатовского района.</w:t>
      </w:r>
    </w:p>
    <w:p>
      <w:pPr>
        <w:pStyle w:val="Default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е Большеигнатовского муниципального района усилить контроль за действиями должностных лиц Администрации Большеигнатовского муниципального района Республики Мордовия.</w:t>
      </w:r>
    </w:p>
    <w:p>
      <w:pPr>
        <w:pStyle w:val="Default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Большеигнатовского муниципального района                В.Н.Кечемайкин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;Times New Roman" w:hAnsi="Arial;Times New Roman" w:cs="Arial;Times New Roma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 w:val="false"/>
      <w:tabs>
        <w:tab w:val="clear" w:pos="708"/>
        <w:tab w:val="left" w:pos="-2552" w:leader="none"/>
        <w:tab w:val="right" w:pos="10632" w:leader="none"/>
      </w:tabs>
      <w:autoSpaceDE w:val="false"/>
      <w:spacing w:before="240" w:after="0"/>
      <w:ind w:firstLine="720"/>
      <w:jc w:val="center"/>
    </w:pPr>
    <w:rPr>
      <w:rFonts w:ascii="Arial;Times New Roman" w:hAnsi="Arial;Times New Roman" w:cs="Arial;Times New Roman"/>
      <w:b/>
      <w:bCs/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17:00Z</dcterms:created>
  <dc:creator>Для работы</dc:creator>
  <dc:description/>
  <dc:language>en-US</dc:language>
  <cp:lastModifiedBy>Пользователь Windows</cp:lastModifiedBy>
  <cp:lastPrinted>2023-11-22T15:06:00Z</cp:lastPrinted>
  <dcterms:modified xsi:type="dcterms:W3CDTF">2023-11-28T06:19:00Z</dcterms:modified>
  <cp:revision>3</cp:revision>
  <dc:subject/>
  <dc:title>Совет депутатов Большеигнатовского</dc:title>
</cp:coreProperties>
</file>