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inline distT="0" distB="0" distL="0" distR="0">
            <wp:extent cx="5803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Большеигнатовс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 Республики Мордов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овета депутатов Большеигнатовского муниципального 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района седьмого созыв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с. Большое Игна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5» ноября 2023 г.                                                                        № 1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еигнатов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2.11.2021 г. № 23 «О создании административ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и Большеигнатов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и Мордовия»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ольшеигнатовского муниципального района   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изменения в состав административной комиссии Большеигнатовского муниципального района, утвержденный решением Совета депутатов Большеигнатовского муниципального района от 02.11.2021 г. № 23 «О создании административной комиссии Большеигнатовского муниципального района Республики Мордовия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ывести из состава административной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акурову Тамару Алексеевну – начальника юридического отдела Администрации Большеигнатовского муниципальн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 Полякину Екатерину Сергеевну – юрисконсульта юридического отдела Администрации Большеигнатовского муниципального района;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Ввести в состав административной комисс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Левщанову Наталию Александровну – главного специалиста отдела организационной и кадровой работы Администрации Большеигнатовского муниципального района </w:t>
      </w:r>
      <w:r>
        <w:rPr>
          <w:sz w:val="28"/>
          <w:lang w:eastAsia="ar-SA"/>
        </w:rPr>
        <w:t>(по согласованию)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Бочкарева Ивана Борисовича – </w:t>
      </w:r>
      <w:r>
        <w:rPr>
          <w:sz w:val="28"/>
          <w:lang w:eastAsia="ar-SA"/>
        </w:rPr>
        <w:t>начальника муниципального казенного учреждения «Единая дежурно-диспетчерская служба» Большеигнатовского муниципального района» (по согласованию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дня официального опубликования (обнародован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еигнатовского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В. Н. Кечемай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игнат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Т.Н. Полозова</w:t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5:31:00Z</dcterms:created>
  <dc:creator>Admin</dc:creator>
  <dc:description/>
  <cp:keywords/>
  <dc:language>en-US</dc:language>
  <cp:lastModifiedBy>Пользователь Windows</cp:lastModifiedBy>
  <cp:lastPrinted>2023-10-15T15:57:00Z</cp:lastPrinted>
  <dcterms:modified xsi:type="dcterms:W3CDTF">2023-11-28T06:14:00Z</dcterms:modified>
  <cp:revision>7</cp:revision>
  <dc:subject/>
  <dc:title>Совет депутатов Большеигнатовского</dc:title>
</cp:coreProperties>
</file>