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7150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Большеигнатовского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муниципального района </w:t>
      </w:r>
      <w:r>
        <w:rPr>
          <w:rFonts w:cs="Times New Roman" w:ascii="Times New Roman" w:hAnsi="Times New Roman"/>
          <w:szCs w:val="40"/>
        </w:rPr>
        <w:t>Республики  Мордовия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jc w:val="center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</w:rPr>
        <w:t>РЕШЕНИЕ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Совета депутатов Большеигнатовского муниципального района седьмого созыва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28» февраля 2023г.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98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 Большое Игнатово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left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лан (Программу) приватизации муниципального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имущества Большеигнатовского муниципального района Республики Мордов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3 год, утвержденный решение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овета депутатов Большеигнатовского муниципального района от 28 декабр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22 года № 89 «Об утверждении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Плана (Программы) приватизации муниципального имущества Большеигнатовского муниципального района Республики Мордов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3 год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года № 178-ФЗ «О приватизации государственного и муниципального имущества», Уставом Большеигнатовского муниципального района, Совет депутатов Большеигнато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64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нести изменения в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План (Программу) приватизации муниципального имущества Большеигнатовского муниципального райо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3 год, утвержденный решение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овета депутатов Большеигнатовского муниципального района шестого созыва  от 28 декабр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22 года №89 «Об утверждении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Плана (Программы) приватизации муниципального имущества Большеигнатовского муниципального района Республики Мордов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3 год» следующие изменения: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2 «Перечень муниципального имущества, подлежащего приватизации на 2023 год» изложить в новой редакции (прилагается)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стоящее решение вступает в силу со дня его подписания и подлежит  официальному опублик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26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</w:t>
      </w:r>
    </w:p>
    <w:p>
      <w:pPr>
        <w:pStyle w:val="TextBodyIndent"/>
        <w:tabs>
          <w:tab w:val="clear" w:pos="426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Большеигнатовского муниципального района                          В.Н.Кечемайк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(Программа) приват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муниципального имущества Большеигнатовского муниципального района Республики Мордовия на </w:t>
      </w:r>
      <w:r>
        <w:rPr>
          <w:rFonts w:eastAsia="Calibri"/>
          <w:sz w:val="28"/>
          <w:szCs w:val="28"/>
          <w:lang w:eastAsia="en-US"/>
        </w:rPr>
        <w:t>2023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Цели приватизации муниципального имущества Большеигнатов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Целью разработки Плана (программы) приватизации муниципального имущества Большеигнатовского муниципального района </w:t>
      </w:r>
      <w:r>
        <w:rPr>
          <w:bCs/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 xml:space="preserve">2023 год </w:t>
      </w:r>
      <w:r>
        <w:rPr>
          <w:bCs/>
          <w:color w:val="000000"/>
          <w:sz w:val="28"/>
          <w:szCs w:val="28"/>
        </w:rPr>
        <w:t>является пополнение доходной части бюджета Большеигнатовского муниципального района путем приват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Раздел 2. Перечень муниципального имущества, подлежащего приватизации в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 xml:space="preserve">2023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3"/>
        <w:gridCol w:w="2257"/>
        <w:gridCol w:w="7"/>
        <w:gridCol w:w="3230"/>
        <w:gridCol w:w="425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характеристики (год постройки, общ. пл., этажность и др.)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Нежилое здание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спублика Мордовия</w:t>
            </w:r>
            <w:r>
              <w:rPr/>
              <w:t>, Большеигнатовский район, с. Вармазейка, ул. Советская, 32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ухэтажное здание,</w:t>
            </w:r>
          </w:p>
          <w:p>
            <w:pPr>
              <w:pStyle w:val="Normal"/>
              <w:autoSpaceDE w:val="false"/>
              <w:rPr/>
            </w:pPr>
            <w:r>
              <w:rPr/>
              <w:t>1983 г. строительства,</w:t>
            </w:r>
          </w:p>
          <w:p>
            <w:pPr>
              <w:pStyle w:val="Normal"/>
              <w:autoSpaceDE w:val="false"/>
              <w:rPr/>
            </w:pPr>
            <w:r>
              <w:rPr/>
              <w:t>1161,8 кв. м., с кадастровым номером 13:05:0103001:553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 (помещение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спублика Мордовия</w:t>
            </w:r>
            <w:r>
              <w:rPr/>
              <w:t xml:space="preserve"> Большеигнатовский район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. Большое Игнатово,  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ая, д.№27 "а/7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жилое помещение (</w:t>
            </w:r>
            <w:r>
              <w:rPr>
                <w:rFonts w:eastAsia="Calibri"/>
                <w:lang w:eastAsia="en-US"/>
              </w:rPr>
              <w:t xml:space="preserve">гаражный бокс), </w:t>
            </w:r>
            <w:r>
              <w:rPr/>
              <w:t>расположенное на первом этаже с кадастровым номером 13:05:0102001:2759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лощадью 22,3кв.м. 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лин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 Мордовия, Большеигнатовский район, с. Большое Игнатово, ул. Юноше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линия с кадастровым номером 13:05:0102001:3315, протяженностью 783м., 2012 года завершения строительства, адрес (местоположение): Республика Мордовия, Большеигнатовский район, с. Большое Игнатово, ул. Юношева, расположенная на земельном участке с кадастровым номером 13:05:0102001:3322,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площадью 10 кв.м.,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tabs>
        <w:tab w:val="clear" w:pos="708"/>
        <w:tab w:val="left" w:pos="-2552" w:leader="none"/>
        <w:tab w:val="right" w:pos="10632" w:leader="none"/>
      </w:tabs>
      <w:autoSpaceDE w:val="false"/>
      <w:spacing w:before="240" w:after="0"/>
      <w:ind w:firstLine="720"/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firstLine="540"/>
      <w:jc w:val="both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21:00Z</dcterms:created>
  <dc:creator>Администрация</dc:creator>
  <dc:description/>
  <cp:keywords/>
  <dc:language>en-US</dc:language>
  <cp:lastModifiedBy>Пользователь Windows</cp:lastModifiedBy>
  <cp:lastPrinted>2023-02-27T10:13:00Z</cp:lastPrinted>
  <dcterms:modified xsi:type="dcterms:W3CDTF">2023-10-24T06:28:00Z</dcterms:modified>
  <cp:revision>9</cp:revision>
  <dc:subject/>
  <dc:title>Совет депутатов Большеигнатовского</dc:title>
</cp:coreProperties>
</file>