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w:drawing>
          <wp:inline distT="0" distB="0" distL="0" distR="0">
            <wp:extent cx="580390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9" r="-3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депутатов Большеигнатовского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го района Республики Мордов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Совета депутатов Большеигнатовского муниципального 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>района седьмого созыва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t>с. Большое Игнат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28» февраля  2023 г.                                                                № 10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овета депутатов Большеигнатовск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го района от 02.11.2021 г. № 23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О создании административной комисс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еигнатовского муниципальн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спублики Мордовия»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Большеигнатовского муниципального района   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Внести  изменения в состав административной комиссии Большеигнатовского муниципального района, утвержденный решением Совета депутатов Большеигнатовского муниципального района от 02.11.2021 г. № 23 «О создании административной комиссии Большеигнатовского муниципального района Республики Мордовия»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слова: «Асабов Геннадий Геннадьевич» заменить словами: «Козлов Артем Витальевич»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после дня официального опубликования (обнародов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еигнатовского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В. Н. Кечемай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ольшеигнат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Т.Н.Полозова</w:t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1T10:19:00Z</dcterms:created>
  <dc:creator>Admin</dc:creator>
  <dc:description/>
  <dc:language>en-US</dc:language>
  <cp:lastModifiedBy>Пользователь Windows</cp:lastModifiedBy>
  <cp:lastPrinted>2023-03-01T10:56:00Z</cp:lastPrinted>
  <dcterms:modified xsi:type="dcterms:W3CDTF">2023-03-01T10:19:00Z</dcterms:modified>
  <cp:revision>2</cp:revision>
  <dc:subject/>
  <dc:title>Совет депутатов Большеигнатовского</dc:title>
</cp:coreProperties>
</file>