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о-аналитическая записка о рассмотренных правонарушениях административной комиссией Большеигнатовского муниципального район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ртал 2023 год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еспублики Мордовия от 15 июля 2015 г. № 38-З «Об административной ответственности на территории Республики Мордовия» за I квартал 2023 года, уполномоченными на составление протоколов должностными лицами было составлено 2 протокола из них: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протокол составлен по статье 4 «Бытовое дебоширство» должностным лицом Большеигнатовского муниципального района; 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протокол</w:t>
      </w:r>
      <w:r>
        <w:rPr/>
        <w:t xml:space="preserve"> </w:t>
      </w:r>
      <w:r>
        <w:rPr>
          <w:sz w:val="28"/>
          <w:szCs w:val="28"/>
        </w:rPr>
        <w:t>составлен по пункту 3 статьи 6 «Нарушения в сфере торговли, организации и проведения ярмарок»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Все протоколы были рассмотрены на заседании административной комиссии Большеигнатовского муниципального района. Были вынесены наказания:</w:t>
      </w:r>
    </w:p>
    <w:p>
      <w:pPr>
        <w:pStyle w:val="Normal"/>
        <w:ind w:left="-284" w:firstLine="851"/>
        <w:jc w:val="both"/>
        <w:rPr/>
      </w:pPr>
      <w:r>
        <w:rPr>
          <w:sz w:val="28"/>
          <w:szCs w:val="28"/>
        </w:rPr>
        <w:t>-  по 1 административному материалу в виде - предупреждения;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1 административному материалу в виде штрафа на сумму 2000 руб. Данный штраф в настоящее время не взыскан. 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3 постановления о назначении административного наказания для взыскания штрафов наложенных в предшествующие периоды, направлены в службу судебных приставов для применения мер принудительного исполнения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редседатель административной комиссии                                  И.М.Поняева</w:t>
      </w:r>
    </w:p>
    <w:sectPr>
      <w:type w:val="nextPage"/>
      <w:pgSz w:w="11906" w:h="16838"/>
      <w:pgMar w:left="15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02:00Z</dcterms:created>
  <dc:creator>Admin</dc:creator>
  <dc:description/>
  <cp:keywords/>
  <dc:language>en-US</dc:language>
  <cp:lastModifiedBy>Пользователь Windows</cp:lastModifiedBy>
  <cp:lastPrinted>2023-04-06T12:34:00Z</cp:lastPrinted>
  <dcterms:modified xsi:type="dcterms:W3CDTF">2023-04-06T09:34:00Z</dcterms:modified>
  <cp:revision>52</cp:revision>
  <dc:subject/>
  <dc:title>Информационно-аналитическая записка о рассмотренных правонарушениях административной комиссией Большеигнатовского муниципального района в 2010 году</dc:title>
</cp:coreProperties>
</file>