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ятница  7 февраля  2025 года                                                                           № 6 (636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Leonteva</cp:lastModifiedBy>
  <cp:lastPrinted>2023-10-02T16:17:00Z</cp:lastPrinted>
  <dcterms:modified xsi:type="dcterms:W3CDTF">2025-02-07T09:57:00Z</dcterms:modified>
  <cp:revision>685</cp:revision>
  <dc:subject/>
  <dc:title>Газета Большеигнатовского сельского поселения</dc:title>
</cp:coreProperties>
</file>