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0925</wp:posOffset>
                </wp:positionH>
                <wp:positionV relativeFrom="paragraph">
                  <wp:posOffset>85090</wp:posOffset>
                </wp:positionV>
                <wp:extent cx="2286000" cy="1836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83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</w:rPr>
                              <w:t xml:space="preserve">Начальнику Управления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</w:rPr>
                              <w:t>Министерства юстиции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</w:rPr>
                              <w:t xml:space="preserve">Российской Федерации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</w:rPr>
                              <w:t>по Республике Мордов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.И. Якуниной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44.6pt;mso-wrap-distance-left:9.05pt;mso-wrap-distance-right:9.05pt;mso-wrap-distance-top:0pt;mso-wrap-distance-bottom:0pt;margin-top:6.7pt;mso-position-vertical-relative:text;margin-left:28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sz w:val="28"/>
                        </w:rPr>
                        <w:t xml:space="preserve">Начальнику Управления </w:t>
                      </w:r>
                    </w:p>
                    <w:p>
                      <w:pPr>
                        <w:pStyle w:val="TextBody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sz w:val="28"/>
                        </w:rPr>
                        <w:t>Министерства юстиции</w:t>
                      </w:r>
                    </w:p>
                    <w:p>
                      <w:pPr>
                        <w:pStyle w:val="TextBody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sz w:val="28"/>
                        </w:rPr>
                        <w:t xml:space="preserve">Российской Федерации </w:t>
                      </w:r>
                    </w:p>
                    <w:p>
                      <w:pPr>
                        <w:pStyle w:val="TextBody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sz w:val="28"/>
                        </w:rPr>
                        <w:t>по Республике Мордовия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.И. Якуниной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ю о том, что решение Совета депутатов Большеигнатовского сель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Большеигнат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Республики Мордовия  от 11.04.2024 г. №  54 «О внесении изменений в Устав Большеигнатовского сель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Большеигнат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Республики Мордовия», после государственной регистрации в Управлении Минюста Российской Федерации по Республике Мордовия было опубликовано в информационном бюллетене Большеигнатовского сельского поселения Большеигнатовского муниципального района «Вестник»  № 4 (618) от 06.05.2024 года.</w:t>
      </w:r>
    </w:p>
    <w:p>
      <w:pPr>
        <w:pStyle w:val="TextBodyIndent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/>
          <w:b/>
          <w:bCs/>
          <w:color w:val="FF0000"/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льшеигнат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игнат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Мордовия                                                                      В.И. Грош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i/>
      <w:i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4"/>
    </w:rPr>
  </w:style>
  <w:style w:type="paragraph" w:styleId="Style18">
    <w:name w:val="Знак"/>
    <w:basedOn w:val="Normal"/>
    <w:qFormat/>
    <w:pPr>
      <w:spacing w:lineRule="auto" w:line="240" w:before="280" w:after="280"/>
      <w:ind w:firstLine="567"/>
      <w:jc w:val="both"/>
    </w:pPr>
    <w:rPr>
      <w:rFonts w:ascii="Tahoma" w:hAnsi="Tahoma" w:cs="Tahoma"/>
      <w:b/>
      <w:bCs/>
      <w:i/>
      <w:iCs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49:00Z</dcterms:created>
  <dc:creator>Для работы</dc:creator>
  <dc:description/>
  <cp:keywords/>
  <dc:language>en-US</dc:language>
  <cp:lastModifiedBy>1</cp:lastModifiedBy>
  <cp:lastPrinted>2024-05-07T12:48:00Z</cp:lastPrinted>
  <dcterms:modified xsi:type="dcterms:W3CDTF">2024-05-07T09:48:00Z</dcterms:modified>
  <cp:revision>18</cp:revision>
  <dc:subject/>
  <dc:title>                         </dc:title>
</cp:coreProperties>
</file>