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Вторник  9 апреля 2024 года                                                                        № 1 (616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4-04-09T05:45:00Z</dcterms:modified>
  <cp:revision>675</cp:revision>
  <dc:subject/>
  <dc:title>Газета Большеигнатовского сельского поселения</dc:title>
</cp:coreProperties>
</file>