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Вторник 12 декабря 2023 года                                                                            № 24 (610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3-12-01T02:45:00Z</dcterms:modified>
  <cp:revision>665</cp:revision>
  <dc:subject/>
  <dc:title>Газета Большеигнатовского сельского поселения</dc:title>
</cp:coreProperties>
</file>