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rStyle w:val="Style13"/>
          <w:caps/>
          <w:sz w:val="28"/>
          <w:szCs w:val="28"/>
        </w:rPr>
        <w:t>Приложение 2</w:t>
        <w:br/>
      </w:r>
      <w:r>
        <w:rPr>
          <w:rStyle w:val="Style13"/>
          <w:sz w:val="28"/>
          <w:szCs w:val="28"/>
        </w:rPr>
        <w:t>к муниципальной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7 годы</w:t>
      </w:r>
    </w:p>
    <w:p>
      <w:pPr>
        <w:pStyle w:val="Normal"/>
        <w:jc w:val="right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еречень</w:t>
        <w:br/>
        <w:t>мероприятий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 xml:space="preserve"> </w:t>
      </w:r>
      <w:r>
        <w:rPr/>
        <w:t xml:space="preserve"> Государственной программы Республики Мордовия "Охрана окружающей среды и повышение экологической безопасности"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5"/>
        <w:gridCol w:w="2174"/>
        <w:gridCol w:w="992"/>
        <w:gridCol w:w="201"/>
        <w:gridCol w:w="54"/>
        <w:gridCol w:w="738"/>
        <w:gridCol w:w="384"/>
        <w:gridCol w:w="16"/>
        <w:gridCol w:w="2151"/>
        <w:gridCol w:w="142"/>
        <w:gridCol w:w="2126"/>
        <w:gridCol w:w="255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дпрограммы, основного мероприятия, регионального проект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 муниципальной программы (подпрограммы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"Проведение конкурсов, слетов, практических конференц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ых мероприятий экологического направления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-логических мероприятий, направленных на укрепление и развитие общеобразовательных и воспита-тельных функций в образователь-ных учрежден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логического воспитания и просвещения населения республ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-чества проводи-мых экологических мероприятий, на-правленных на укрепление и раз-витие образова-тельных и воспитательных функций в образовательных учреждения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дание литературы экологической направленности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нение требований фе-деральных и ре-гиональных нор-мативных доку-ментов, касаю-щихся охраны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тенгазет, листовок и другой литературы экологического направ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 "Освещение в средствах массовой информации рекламы социально-экологической направленности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сть информирования населения района о состоянии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района о состоянии окру-жающей среды через средства массовой инфор-мации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 "Тампонирование бесхозяйных водонапорных скважин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бесхозяйных водонапорных скваж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а загрязнения основного эксплуатируемого водоносного гориз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затампонированных бесхозяйных водонапорных скважи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 "Мониторинг состояния окружающей среды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егативного воз-действия техно-генных факторов на население, ок-ружающую среду и обеспечение экологической безопасност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е наблюдение за состоянием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егативного воздействия на окружающую среду Большеигнатовского муниципального района и в целом Республики Мордовия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3 "Обращение с твердыми коммунальными отходами на территории Большеигнатовского муниципального района"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 "Участие в разработке нормативов накопления твердых коммунальных отходов на территории Республики Мордовия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техно-генной нагрузки на окружающую среду Большеиг-натовского муниципаль-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е-гативного воздействия на окружающую среду Большеигнатовского муници-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объектов для сбора, транспортировки   ТК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2 "Рекультивация объектов накопленного экологического вреда окружающей среде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3.2.1."Разработка проектно-сметной документации на рекультивацию объектов накопленного экологи-ческого вреда окружающей среде. В том числе проведение инженерных изысканий на таких объектах" на территории Большеигнатовс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0"/>
              <w:rPr/>
            </w:pPr>
            <w:r>
              <w:rPr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хногенной нагрузки на окружающую среду района и Республики Мордовия</w:t>
            </w:r>
          </w:p>
          <w:p>
            <w:pPr>
              <w:pStyle w:val="Normal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для дальнейшей рекультивации объекта накопленного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егативного воздействия на окружающую среду района и Республики Мордовия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е воздействие на окружающую среду района и Республики Мордо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аиболее опасных объектов накопленного экологического вреда окружающей ср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 опасного объекта накопленного экологического вреда окружающей среде на территории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3 "«Создание (обустройство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техногенной нагрузки на окружающую сре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негативного воздействия на окружающую среду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объектов для сортировки, вторичной переработки и утилизации ТКО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4 "Обеспечение реализации муниципальной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.1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еспечение функций администрации Большеигнатовского муниципальн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управления реализацией мероприятий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полнение мероприятий и ожидаемых результатов муниципальной 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ет на все показатели муниципальной программы и подпрограмм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sz w:val="28"/>
          <w:szCs w:val="28"/>
        </w:rPr>
      </w:pPr>
      <w:r>
        <w:rPr>
          <w:rStyle w:val="Style13"/>
          <w:caps/>
          <w:sz w:val="28"/>
          <w:szCs w:val="28"/>
        </w:rPr>
        <w:t>Приложение 4</w:t>
      </w:r>
      <w:r>
        <w:rPr>
          <w:rStyle w:val="Style13"/>
          <w:sz w:val="28"/>
          <w:szCs w:val="28"/>
        </w:rPr>
        <w:br/>
        <w:t>к муниципальной 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7 год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сурсное обеспечение</w:t>
        <w:br/>
        <w:t xml:space="preserve">реализации муниципальной программы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БОЛЬШЕИГНАТОВСКОГ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муниципального района "Охрана окружающей среды и повышение экологической безопасности"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на 2020 – 2027 годы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/>
        <w:t>за счет средств местного бюджета, республиканского бюджета Республики Мордовия, включая средства, поступающие в республиканский бюджет Республики Мордовия из федерального бюджета Российской Федерации 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8"/>
        <w:gridCol w:w="2541"/>
        <w:gridCol w:w="10"/>
        <w:gridCol w:w="1265"/>
        <w:gridCol w:w="11"/>
        <w:gridCol w:w="1123"/>
        <w:gridCol w:w="11"/>
        <w:gridCol w:w="981"/>
        <w:gridCol w:w="11"/>
        <w:gridCol w:w="982"/>
        <w:gridCol w:w="11"/>
        <w:gridCol w:w="1118"/>
        <w:gridCol w:w="16"/>
        <w:gridCol w:w="1123"/>
        <w:gridCol w:w="1129"/>
        <w:gridCol w:w="16"/>
        <w:gridCol w:w="1144"/>
      </w:tblGrid>
      <w:tr>
        <w:trPr/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 Республики Мордовия (подпрограммы, основного мероприятия, регионального проекта)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, заказчик-координатор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пер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21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04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6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"Проведение конкурсов, слетов, практических конференц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ых мероприятий экологического направления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лесного, охотничьего хозяйства и природопользования Республики Мордов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дание литературы экологической направленности"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 "Освещение в средствах массовой информации рекламы социально-экологической направленности"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 "Тампонирование бесхозяйных водонапорных скважин"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ий бюджет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8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 "Мониторинг состояния окружающей среды"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 "Участие в разработке нормативов накопления твердых коммунальных отходов на территории Республики Мордовия"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жилищно-коммунального хозяйства, энергетики и гражданской защиты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Республики Мордов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2 "Рекультивация объектов накопленного экологического вреда окружающей среде"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3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.1. Разработка проектно-сметной документации на рекультивацию объектов накопленного экологи-ческого вреда окружающей среде. В том числе проведение инженерных изысканий на таких объектах" на территории Большеигнатов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82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3  «Создание (обустройство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74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.1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функций администрации Большеигнатовского муниципальн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00" w:right="39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1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3394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3.8pt;mso-wrap-distance-left:0pt;mso-wrap-distance-right:0pt;mso-wrap-distance-top:0pt;mso-wrap-distance-bottom:0pt;margin-top:0pt;mso-position-vertical:top;mso-position-vertical-relative:text;margin-left:-89.8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4:00Z</dcterms:created>
  <dc:creator>Сашок</dc:creator>
  <dc:description/>
  <cp:keywords/>
  <dc:language>en-US</dc:language>
  <cp:lastModifiedBy>Luda</cp:lastModifiedBy>
  <cp:lastPrinted>2025-02-17T10:21:00Z</cp:lastPrinted>
  <dcterms:modified xsi:type="dcterms:W3CDTF">2025-02-17T07:24:00Z</dcterms:modified>
  <cp:revision>11</cp:revision>
  <dc:subject/>
  <dc:title>АДМИНИСТРАЦИЯ</dc:title>
</cp:coreProperties>
</file>