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00"/>
          <w:pgMar w:left="800" w:right="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3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rStyle w:val="Style13"/>
          <w:caps/>
          <w:sz w:val="28"/>
          <w:szCs w:val="28"/>
        </w:rPr>
        <w:t>Приложение 1</w:t>
      </w:r>
      <w:r>
        <w:rPr>
          <w:rStyle w:val="Style13"/>
          <w:sz w:val="28"/>
          <w:szCs w:val="28"/>
        </w:rPr>
        <w:br/>
        <w:t>к муниципальной  программе</w:t>
        <w:br/>
        <w:t>Большеигнатовского муниципального района "Охрана</w:t>
        <w:br/>
        <w:t>окружающей среды и повышение</w:t>
        <w:br/>
        <w:t>экологической безопасности"</w:t>
      </w:r>
    </w:p>
    <w:p>
      <w:pPr>
        <w:pStyle w:val="Normal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sz w:val="28"/>
          <w:szCs w:val="28"/>
        </w:rPr>
        <w:t>на 2020 – 2026 годы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ведения</w:t>
        <w:br/>
        <w:t xml:space="preserve">о показателях (индикаторах) муниципальной  программы </w:t>
      </w: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>БОЛЬШЕИГНАТОВСКОГО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муниципального района "Охрана окружающей среды и повышение экологической безопасности"</w:t>
      </w: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 xml:space="preserve"> на 2020 – 2026 годы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, подпрограмм и их значениях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tbl>
      <w:tblPr>
        <w:tblW w:w="15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379"/>
        <w:gridCol w:w="1137"/>
        <w:gridCol w:w="9"/>
        <w:gridCol w:w="1276"/>
        <w:gridCol w:w="1280"/>
        <w:gridCol w:w="995"/>
        <w:gridCol w:w="992"/>
        <w:gridCol w:w="992"/>
        <w:gridCol w:w="1134"/>
        <w:gridCol w:w="992"/>
        <w:gridCol w:w="943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  <w:br/>
              <w:t>п/п</w:t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6"/>
                <w:szCs w:val="26"/>
              </w:rPr>
              <w:t>2019 год отчетн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6"/>
                <w:szCs w:val="26"/>
              </w:rPr>
              <w:t>2020 год  первы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одпрограмма 1 "Мероприятия в области экологического образования и воспитания населения Большеигнатовского муниципального района"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 w:val="false"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6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проводимых экологических мероприятий, направленных на повышение уровня экологической культуры, воспитание и просвещение населения республики, бережное отношение к природе родного кр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741" w:hRule="atLeast"/>
        </w:trPr>
        <w:tc>
          <w:tcPr>
            <w:tcW w:w="15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одпрограмма 2 "Мероприятия в области охраны окружающей среды и повышения экологической безопасности Большеигнатовского муниципального района"</w:t>
            </w:r>
          </w:p>
        </w:tc>
      </w:tr>
      <w:tr>
        <w:trPr>
          <w:trHeight w:val="323" w:hRule="atLeast"/>
        </w:trPr>
        <w:tc>
          <w:tcPr>
            <w:tcW w:w="15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одпрограмма 3 "Обращение с твердыми коммунальными отходами на территории Большеигнатовского муниципальном районе"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ТКО, направленных на утилизацию, в общем объеме образованных твердых коммунальных отход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ТКО, направленных на обработку, в общем объеме образованных твердых коммунальных отход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одпрограмма 4. "Обеспечение реализации муниципальной программы Большеигнатовского муниципального района "Охрана окружающей среды и повышение экологической безопасности"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пециалистов в сфере природопользования, прошедших повышение квалификации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00" w:right="800" w:gutter="0" w:header="426" w:top="5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Style w:val="Style13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rStyle w:val="Style13"/>
          <w:caps/>
          <w:sz w:val="28"/>
          <w:szCs w:val="28"/>
        </w:rPr>
        <w:t>Приложение 2</w:t>
        <w:br/>
      </w:r>
      <w:r>
        <w:rPr>
          <w:rStyle w:val="Style13"/>
          <w:sz w:val="28"/>
          <w:szCs w:val="28"/>
        </w:rPr>
        <w:t>к муниципальной программе</w:t>
        <w:br/>
        <w:t>Большеигнатовского муниципального района "Охрана</w:t>
        <w:br/>
        <w:t>окружающей среды и повышение</w:t>
        <w:br/>
        <w:t>экологической безопасности"</w:t>
      </w:r>
    </w:p>
    <w:p>
      <w:pPr>
        <w:pStyle w:val="Normal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sz w:val="28"/>
          <w:szCs w:val="28"/>
        </w:rPr>
        <w:t>на 2020 – 2026 годы</w:t>
      </w:r>
    </w:p>
    <w:p>
      <w:pPr>
        <w:pStyle w:val="Normal"/>
        <w:jc w:val="right"/>
        <w:rPr>
          <w:rStyle w:val="Style1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еречень</w:t>
        <w:br/>
        <w:t>мероприятий</w:t>
      </w: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 xml:space="preserve"> </w:t>
      </w:r>
      <w:r>
        <w:rPr/>
        <w:t xml:space="preserve"> Государственной программы Республики Мордовия "Охрана окружающей среды и повышение экологической безопасности"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05"/>
        <w:gridCol w:w="2174"/>
        <w:gridCol w:w="1193"/>
        <w:gridCol w:w="16"/>
        <w:gridCol w:w="38"/>
        <w:gridCol w:w="1122"/>
        <w:gridCol w:w="16"/>
        <w:gridCol w:w="2293"/>
        <w:gridCol w:w="2126"/>
        <w:gridCol w:w="142"/>
        <w:gridCol w:w="241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подпрограммы, основного мероприятия, регионального проекта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непосредственный результат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 не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государственной программы муниципальной программы (подпрограммы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1 "Мероприятия в области экологического образования и воспитания населения Большеигнатовского муниципального района"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 "Проведение конкурсов, слетов, практических конференц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ных мероприятий экологического направления"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о-логических мероприятий, направленных на укрепление и развитие общеобразовательных и воспита-тельных функций в образователь-ных учреждения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кологического воспитания и просвещения населения республ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-чества проводи-мых экологических мероприятий, на-правленных на укрепление и раз-витие образова-тельных и воспитательных функций в образовательных учреждения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2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Издание литературы экологической направленности"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сполнение требований фе-деральных и ре-гиональных нор-мативных доку-ментов, касаю-щихся охраны окружающе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стенгазет, листовок и другой литературы экологического направ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3 "Освещение в средствах массовой информации рекламы социально-экологической направленности"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зможность информирования населения района о состоянии окружающе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района о состоянии окру-жающей среды через средства массовой инфор-мации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2 "Мероприятия в области охраны окружающей среды и повышения экологической безопасности Большеигнатовского муниципального района"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1 "Тампонирование бесхозяйных водонапорных скважин"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бесхозяйных водонапорных скваж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роза загрязнения основного эксплуатируемого водоносного горизон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затампонированных бесхозяйных водонапорных скважин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2 "Мониторинг состояния окружающей среды"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негативного воз-действия техно-генных факторов на население, ок-ружающую среду и обеспечение экологической безопасности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е наблюдение за состоянием окружающей сред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негативного воздействия на окружающую среду Большеигнатовского муниципального района и в целом Республики Мордовия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3 "Обращение с твердыми коммунальными отходами на территории Большеигнатовского муниципального района"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1 "Участие в разработке нормативов накопления твердых коммунальных отходов на территории Республики Мордовия"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техно-генной нагрузки на окружающую среду Большеиг-натовского муниципаль-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не-гативного воздействия на окружающую среду Большеигнатовского муници-пального райо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ых объектов для сбора, транспортировки   ТК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2 "Рекультивация объектов накопленного экологического вреда окружающей среде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3.2.1."Разработка проектно-сметной документации на рекультивацию объектов накопленного экологи-ческого вреда окружающей среде" на территории Большеигнатовского муниципального райо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0"/>
              <w:rPr/>
            </w:pPr>
            <w:r>
              <w:rPr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техногенной нагрузки на окружающую среду района и Республики Мордовия</w:t>
            </w:r>
          </w:p>
          <w:p>
            <w:pPr>
              <w:pStyle w:val="Normal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для дальнейшей рекультивации объекта накопленного в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негативного воздействия на окружающую среду района и Республики Мордовия</w:t>
            </w:r>
          </w:p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ое воздействие на окружающую среду района и Республики Мордов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аиболее опасных объектов накопленного экологического вреда окружающей сред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 опасного объекта накопленного экологического вреда окружающей среде на территории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3 "«Создание (обустройство) мест (площадок) накопления (в том числе раздельного накопления) твердых коммунальных отходов и приобретение контейнеров и/или бункеров для накопления твердых коммунальных отходов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техногенной нагрузки на окружающую сред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негативного воздействия на окружающую среду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ых объектов для сортировки, вторичной переработки и утилизации ТКО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4 "Обеспечение реализации муниципальной программы Большеигнатовского муниципального района "Охрана окружающей среды и повышение экологической безопасности"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.1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беспечение функций администрации Большеигнатовского муниципальн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еспечения управления реализацией мероприятий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полнение мероприятий и ожидаемых результатов муниципальной  програм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ет на все показатели муниципальной программы и подпрограмм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3"/>
          <w:cap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3"/>
          <w:sz w:val="28"/>
          <w:szCs w:val="28"/>
        </w:rPr>
      </w:pPr>
      <w:r>
        <w:rPr>
          <w:rStyle w:val="Style13"/>
          <w:caps/>
          <w:sz w:val="28"/>
          <w:szCs w:val="28"/>
        </w:rPr>
        <w:t>Приложение 3</w:t>
      </w:r>
      <w:r>
        <w:rPr>
          <w:rStyle w:val="Style13"/>
          <w:sz w:val="28"/>
          <w:szCs w:val="28"/>
        </w:rPr>
        <w:br/>
        <w:t>к муниципальной  программе</w:t>
        <w:br/>
        <w:t>Большеигнатовского муниципального района "Охрана</w:t>
        <w:br/>
        <w:t>окружающей среды и повышение</w:t>
        <w:br/>
        <w:t>экологической безопасности"</w:t>
      </w:r>
    </w:p>
    <w:p>
      <w:pPr>
        <w:pStyle w:val="Normal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sz w:val="28"/>
          <w:szCs w:val="28"/>
        </w:rPr>
        <w:t>на 2020 – 2026 годы</w:t>
      </w:r>
    </w:p>
    <w:p>
      <w:pPr>
        <w:pStyle w:val="Normal"/>
        <w:jc w:val="right"/>
        <w:rPr>
          <w:rStyle w:val="Style13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ведения</w:t>
        <w:br/>
        <w:t xml:space="preserve">об основных мерах правового регулирования в сфере реализации муниципальной  программы </w:t>
      </w: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>БОЛЬШЕИГНАТОВСКОГО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муниципального района "Охрана окружающей среды и повышение экологической безопасности"</w:t>
      </w: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 xml:space="preserve"> на 2020 – 2026 годы</w:t>
      </w:r>
    </w:p>
    <w:tbl>
      <w:tblPr>
        <w:tblW w:w="15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5"/>
        <w:gridCol w:w="4565"/>
        <w:gridCol w:w="4961"/>
        <w:gridCol w:w="35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и соисполнител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я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15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Муниципальная  программа Большеигнатовского муниципального района "Охрана окружающей среды и повышение экологической безопасности"</w:t>
            </w:r>
          </w:p>
        </w:tc>
      </w:tr>
      <w:tr>
        <w:trPr>
          <w:trHeight w:val="3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льшеигнатовского муниципального район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о корректировке муниципальной  программы Большеигнатовского муниципального района "Охрана окружающей среды и повышение экологической безопасности» с учетом выделяемых на ее реализацию средств и уточнения целевых индикаторов, показателей и затрат по мероприятиям муниципальной 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, Министерство лесного, охотничьего хозяйства и природопользования Республики Мордовия, Министерство жилищно-коммунального хозяйства, энергетики и гражданской защиты населения Республики Мордовия, заинтересованные исполнительные органы государственной власти Республики Мордови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0 года по мере необходимости</w:t>
            </w:r>
          </w:p>
        </w:tc>
      </w:tr>
      <w:tr>
        <w:trPr/>
        <w:tc>
          <w:tcPr>
            <w:tcW w:w="15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1 "Мероприятия в области экологического образования и воспитания населения Большеигнатовского муниципального района"</w:t>
            </w:r>
          </w:p>
        </w:tc>
      </w:tr>
      <w:tr>
        <w:trPr>
          <w:trHeight w:val="7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firstLine="61"/>
              <w:rPr/>
            </w:pPr>
            <w:r>
              <w:rPr>
                <w:sz w:val="28"/>
                <w:szCs w:val="28"/>
              </w:rPr>
              <w:t>администрации Большеигнатовского муниципального район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о корректировке подпрограммы 1 "Мероприятия в области экологического образования и воспитания населения Большеигнатовского муниципального райо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, заинтересованные исполни-тельные органы государственной власти Республики Мордови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0 года по мере необходимости</w:t>
            </w:r>
          </w:p>
        </w:tc>
      </w:tr>
      <w:tr>
        <w:trPr/>
        <w:tc>
          <w:tcPr>
            <w:tcW w:w="15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2 "Мероприятия в области охраны окружающей среды и повышения экологической безопасности Большеигнатовского муниципального район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льшеигнатовского муниципального район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о корректировке подпрограммы 2 "Мероприятия в области охраны окружающей среды и повышения экологической безопасности Большеигнатовского муниципального райо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ые исполнительные органы государственной власти Республики Мордови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0 года по мере необходимости</w:t>
            </w:r>
          </w:p>
        </w:tc>
      </w:tr>
      <w:tr>
        <w:trPr/>
        <w:tc>
          <w:tcPr>
            <w:tcW w:w="15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3 "Обращение с твердыми коммунальными отходами на территории Большеигнатовского муниципального район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льшеигнатовского муниципального район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о корректировке подпрограммы 3 "Обращение с твердыми коммунальными отходами на территории Большеигнатовского муниципального района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льшеигнатовского муниципального района, Министерство жилищно-коммунального хозяйства, энергетики и гражданской защиты населения Республики Мордовия,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ые исполнительные органы государственной власти Республики Мордови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0 года по мере необходимости</w:t>
            </w:r>
          </w:p>
        </w:tc>
      </w:tr>
      <w:tr>
        <w:trPr/>
        <w:tc>
          <w:tcPr>
            <w:tcW w:w="15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4 "Обеспечение реализации муниципальной  программы Большеигнатовского муниципального района "Охрана окружающей среды и повышение экологической безопасност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льшеигнатовского муниципального район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о корректировке подпрограммы 4. "Обеспечение реализации муниципальной программы Большеигнатовского муниципального района "Охрана окружающей среды и повышение экологической безопасности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, Министерство лесного, охотничьего хозяйства и природопользования Республики Мордовия, заинтересованные исполнительные органы государственной власти Республики Мордови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0 года по мере необходим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Style13"/>
          <w:caps/>
          <w:sz w:val="28"/>
          <w:szCs w:val="28"/>
        </w:rPr>
        <w:t>Приложение 4</w:t>
      </w:r>
      <w:r>
        <w:rPr>
          <w:rStyle w:val="Style13"/>
          <w:sz w:val="28"/>
          <w:szCs w:val="28"/>
        </w:rPr>
        <w:br/>
        <w:t>к муниципальной  программе</w:t>
        <w:br/>
        <w:t>Большеигнатовского муниципального района "Охрана</w:t>
        <w:br/>
        <w:t>окружающей среды и повышение</w:t>
        <w:br/>
        <w:t>экологической безопасности"</w:t>
      </w:r>
    </w:p>
    <w:p>
      <w:pPr>
        <w:pStyle w:val="Normal"/>
        <w:jc w:val="right"/>
        <w:rPr>
          <w:rStyle w:val="Style13"/>
          <w:b w:val="false"/>
          <w:b w:val="false"/>
          <w:sz w:val="28"/>
          <w:szCs w:val="28"/>
        </w:rPr>
      </w:pPr>
      <w:r>
        <w:rPr>
          <w:rStyle w:val="Style13"/>
          <w:sz w:val="28"/>
          <w:szCs w:val="28"/>
        </w:rPr>
        <w:t>на 2020 – 2026 годы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Ресурсное обеспечение</w:t>
        <w:br/>
        <w:t xml:space="preserve">реализации муниципальной программы </w:t>
      </w: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>БОЛЬШЕИГНАТОВСКОГО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муниципального района "Охрана окружающей среды и повышение экологической безопасности" </w:t>
      </w: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>на 2020 – 2026 годы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/>
        <w:t>за счет средств местного бюджета, республиканского бюджета Республики Мордовия, включая средства, поступающие в республиканский бюджет Республики Мордовия из федерального бюджета Российской Федерации (тыс. рублей)</w:t>
      </w:r>
    </w:p>
    <w:tbl>
      <w:tblPr>
        <w:tblW w:w="163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5"/>
        <w:gridCol w:w="3160"/>
        <w:gridCol w:w="23"/>
        <w:gridCol w:w="59"/>
        <w:gridCol w:w="485"/>
        <w:gridCol w:w="28"/>
        <w:gridCol w:w="59"/>
        <w:gridCol w:w="480"/>
        <w:gridCol w:w="33"/>
        <w:gridCol w:w="59"/>
        <w:gridCol w:w="50"/>
        <w:gridCol w:w="850"/>
        <w:gridCol w:w="38"/>
        <w:gridCol w:w="59"/>
        <w:gridCol w:w="908"/>
        <w:gridCol w:w="31"/>
        <w:gridCol w:w="59"/>
        <w:gridCol w:w="1185"/>
        <w:gridCol w:w="36"/>
        <w:gridCol w:w="59"/>
        <w:gridCol w:w="756"/>
        <w:gridCol w:w="41"/>
        <w:gridCol w:w="59"/>
        <w:gridCol w:w="739"/>
        <w:gridCol w:w="11"/>
        <w:gridCol w:w="46"/>
        <w:gridCol w:w="59"/>
        <w:gridCol w:w="746"/>
        <w:gridCol w:w="51"/>
        <w:gridCol w:w="59"/>
        <w:gridCol w:w="855"/>
        <w:gridCol w:w="825"/>
        <w:gridCol w:w="31"/>
        <w:gridCol w:w="14"/>
        <w:gridCol w:w="15"/>
        <w:gridCol w:w="824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 Республики Мордовия (подпрограммы, основного мероприятия, регионального проекта)</w:t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, заказчик-координатор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годам)</w:t>
            </w:r>
          </w:p>
        </w:tc>
        <w:tc>
          <w:tcPr>
            <w:tcW w:w="65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годам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С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- первы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Style21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3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Муниципальная  программа Большеигнатовского муниципального района "Охрана окружающей среды и повышение экологической безопасности"</w:t>
            </w:r>
          </w:p>
        </w:tc>
      </w:tr>
      <w:tr>
        <w:trPr>
          <w:trHeight w:val="41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Мордовия</w:t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63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1 "Мероприятия в области экологического образования и воспитания населения Большеигнатовского муниципального района"</w:t>
            </w:r>
          </w:p>
        </w:tc>
      </w:tr>
      <w:tr>
        <w:trPr>
          <w:trHeight w:val="104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 "Проведение конкурсов, слетов, практических конференц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иных мероприятий экологического направления»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, Министерство лесного, охотничьего хозяйства и природопользования Республики Мордовия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06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2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Издание литературы экологической направленности"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  <w:p>
            <w:pPr>
              <w:pStyle w:val="Style21"/>
              <w:ind w:right="-1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,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3 "Освещение в средствах массовой информации рекламы социально-экологической направленности"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-1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163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2 "Мероприятия в области охраны окружающей среды и повышения экологической безопасности Большеигнато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3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Мордовия</w:t>
            </w:r>
          </w:p>
        </w:tc>
        <w:tc>
          <w:tcPr>
            <w:tcW w:w="3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94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1 "Тампонирование бесхозяйных водонапорных скважин"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анский бюджет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льшеигнатовского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28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2 "Мониторинг состояния окружающей среды"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</w:t>
            </w:r>
          </w:p>
        </w:tc>
        <w:tc>
          <w:tcPr>
            <w:tcW w:w="3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163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3 "Обращение с твердыми коммунальными отходами на территории Большеигнатовского муниципального района"</w:t>
            </w:r>
          </w:p>
        </w:tc>
      </w:tr>
      <w:tr>
        <w:trPr>
          <w:trHeight w:val="356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3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32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1 "Участие в разработке нормативов накопления твердых коммунальных отходов на территории Республики Мордовия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Мордовия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жилищно-коммунального хозяйства, энергетики и гражданской защиты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 Республики Мордовия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6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2 "Рекультивация объектов накопленного экологического вреда окружающей среде"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Мордовия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, Министерство жилищно-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го хозяйства, энергетики и гражданской защиты населения Республики Мордовия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31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2.1.Разработка проектно-сметной документации на рекультивацию объектов накопленного экологического вреда окружающей среде" на территории Большеигнатовского муниципального райо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Мордовия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.3  «Создание (обустройство) мест (площадок) накопления (в том числе раздельного накопления) твердых коммунальных отходов и приобретение контейнеров и/или бункеров для накопления твердых коммунальных отходов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анский бюджет Республики Мордовия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, Министерство жилищно-коммунального хозяйства, энергетики и гражданской защиты населения Республики Мордо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1630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Подпрограмма 4 "Обеспечение реализации муниципальной программы Большеигнатовского муниципального района "Охрана окружающей среды и повышение экологической безопасности"</w:t>
            </w:r>
          </w:p>
        </w:tc>
      </w:tr>
      <w:tr>
        <w:trPr>
          <w:trHeight w:val="463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274" w:hRule="atLeast"/>
        </w:trPr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.1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функций администрации Большеигнатовского муниципального район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игнатовского муниципального района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00" w:right="39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991" w:gutter="0" w:header="709" w:top="76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89" w:leader="none"/>
      </w:tabs>
      <w:rPr>
        <w:sz w:val="20"/>
        <w:szCs w:val="20"/>
      </w:rPr>
    </w:pPr>
    <w:r>
      <w:rPr>
        <w:sz w:val="20"/>
        <w:szCs w:val="2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3394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39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2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13.8pt;mso-wrap-distance-left:0pt;mso-wrap-distance-right:0pt;mso-wrap-distance-top:0pt;mso-wrap-distance-bottom:0pt;margin-top:0pt;mso-position-vertical:top;mso-position-vertical-relative:text;margin-left:-89.85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34:00Z</dcterms:created>
  <dc:creator>Сашок</dc:creator>
  <dc:description/>
  <cp:keywords/>
  <dc:language>en-US</dc:language>
  <cp:lastModifiedBy>Пользователь Windows</cp:lastModifiedBy>
  <cp:lastPrinted>2023-08-22T12:42:00Z</cp:lastPrinted>
  <dcterms:modified xsi:type="dcterms:W3CDTF">2023-08-22T09:45:00Z</dcterms:modified>
  <cp:revision>9</cp:revision>
  <dc:subject/>
  <dc:title>АДМИНИСТРАЦИЯ</dc:title>
</cp:coreProperties>
</file>