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9(652)&#10;15 февра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;Tahoma" w:hAnsi="Verdana;Tahoma" w:cs="Verdana;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10T12:41:00Z</dcterms:modified>
  <cp:revision>906</cp:revision>
  <dc:subject/>
  <dc:title>Протокол</dc:title>
</cp:coreProperties>
</file>