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епутатов Большеигнатов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Большеигнатовского муниципального района Республики Мордовия на 2023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депутатов Большеигнатовского муниципального района  Республики Мордовия   были внесены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оходная часть бюджета увеличилась на 2023г.  на    9052,0 тыс.рублей , в том числе:</w:t>
      </w:r>
    </w:p>
    <w:p>
      <w:pPr>
        <w:pStyle w:val="Normal"/>
        <w:rPr>
          <w:b/>
          <w:b/>
        </w:rPr>
      </w:pPr>
      <w:r>
        <w:rPr>
          <w:b/>
        </w:rPr>
        <w:t>Прочие неналоговые доходы- 13,0т.руб.</w:t>
      </w:r>
    </w:p>
    <w:p>
      <w:pPr>
        <w:pStyle w:val="Normal"/>
        <w:rPr>
          <w:b/>
          <w:b/>
        </w:rPr>
      </w:pPr>
      <w:r>
        <w:rPr>
          <w:b/>
        </w:rPr>
        <w:t>Безвозмездные поступления:</w:t>
      </w:r>
    </w:p>
    <w:p>
      <w:pPr>
        <w:pStyle w:val="Normal"/>
        <w:rPr/>
      </w:pPr>
      <w:r>
        <w:rPr/>
        <w:t xml:space="preserve">Субсидии бюджетам муниципальных районов на  </w:t>
      </w:r>
      <w:r>
        <w:rPr>
          <w:b/>
        </w:rPr>
        <w:t>5243,7 т.р</w:t>
      </w:r>
      <w:r>
        <w:rPr/>
        <w:t xml:space="preserve">  </w:t>
      </w:r>
    </w:p>
    <w:p>
      <w:pPr>
        <w:pStyle w:val="Normal"/>
        <w:rPr/>
      </w:pPr>
      <w:r>
        <w:rPr/>
        <w:t>в т.ч. Субсидия на ремонт дворовых территорий в с. Б-Игнатово-2000,0т.р</w:t>
      </w:r>
    </w:p>
    <w:p>
      <w:pPr>
        <w:pStyle w:val="Normal"/>
        <w:ind w:firstLine="708"/>
        <w:rPr/>
      </w:pPr>
      <w:r>
        <w:rPr/>
        <w:t>Субсидия из дорожного фонда РМ на рем.дороги- 3243,7т.р.</w:t>
      </w:r>
    </w:p>
    <w:p>
      <w:pPr>
        <w:pStyle w:val="Normal"/>
        <w:rPr/>
      </w:pPr>
      <w:r>
        <w:rPr/>
        <w:t xml:space="preserve">Прочие безвозмездные поступления –на </w:t>
      </w:r>
      <w:r>
        <w:rPr>
          <w:b/>
        </w:rPr>
        <w:t>5737,2т.р</w:t>
      </w:r>
      <w:r>
        <w:rPr/>
        <w:t>.( на строительство дороги к крольчьей ферме с.Горки)</w:t>
      </w:r>
    </w:p>
    <w:p>
      <w:pPr>
        <w:pStyle w:val="Normal"/>
        <w:rPr/>
      </w:pPr>
      <w:r>
        <w:rPr/>
        <w:t>Уменьшилась Субвенция на приобретение жилья детям- сиротам-241,9т.р;</w:t>
      </w:r>
    </w:p>
    <w:p>
      <w:pPr>
        <w:pStyle w:val="Normal"/>
        <w:rPr/>
      </w:pPr>
      <w:r>
        <w:rPr/>
        <w:t>Уменьшилась Субвенция  на получение общедоступного и бесплатного дошкольного образования- 1700,0т.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Расходная  часть бюджета увеличилась на 2023г.  на    9 149,7 тыс.рублей в т.ч:</w:t>
      </w:r>
    </w:p>
    <w:p>
      <w:pPr>
        <w:pStyle w:val="Normal"/>
        <w:jc w:val="both"/>
        <w:rPr/>
      </w:pPr>
      <w:r>
        <w:rPr/>
        <w:t>Дорожный фонд увеличился на 10 831,4т.р. (за счет увеличения суммы прочих безвозмездных поступлений и субсидий).</w:t>
      </w:r>
    </w:p>
    <w:p>
      <w:pPr>
        <w:pStyle w:val="Normal"/>
        <w:jc w:val="both"/>
        <w:rPr/>
      </w:pPr>
      <w:r>
        <w:rPr/>
        <w:t>расходы на  М/Б трансферты  для с/п увеличены на 1 310,0 т.р.</w:t>
      </w:r>
    </w:p>
    <w:p>
      <w:pPr>
        <w:pStyle w:val="Normal"/>
        <w:rPr/>
      </w:pPr>
      <w:r>
        <w:rPr/>
        <w:t>Уменьшились лимиты на приобретение жилья детям- сиротам-241,9;</w:t>
      </w:r>
    </w:p>
    <w:p>
      <w:pPr>
        <w:pStyle w:val="Normal"/>
        <w:rPr/>
      </w:pPr>
      <w:r>
        <w:rPr/>
        <w:t>Уменьшились лимиты на зарплату работникам дошкольного учреждения- 1700,0т.р.</w:t>
      </w:r>
    </w:p>
    <w:p>
      <w:pPr>
        <w:pStyle w:val="Normal"/>
        <w:jc w:val="both"/>
        <w:rPr/>
      </w:pPr>
      <w:r>
        <w:rPr/>
        <w:t>Сократились лимиты на прочие расходы по бюджетным и казенным учреждениям - 1049,8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ким образо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юджет Большеигнатовского муниципального района на 2023 год по доходам составляет  311 395,7 тыс.рублей, по расходам – 316 344,0 тыс.рублей, с превышением расходов над доходами в сумме 4 948,3 тыс.рублей, исходя из уровня инфляции, не превышающую 3,7 %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Большеигнатовского муниципального района на 2024 год по доходам составляет  122 896,4 тыс.рублей, по расходам – 121 919,7 тыс.рублей, с превышением доходов над расходами в сумме 976,7 тыс.рублей, исходя из уровня инфляции, не превышающую 4,0 %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Большеигнатовского муниципального района на 2025 год по доходам составляет  121 367,7 тыс.рублей, по расходам – 120 052,0 тыс.рублей, с превышением доходов над расходами в сумме 1 315,7 тыс.рублей, исходя из уровня инфляции, не превышающую 3,9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3:00Z</dcterms:created>
  <dc:creator>Администратор</dc:creator>
  <dc:description/>
  <cp:keywords/>
  <dc:language>en-US</dc:language>
  <cp:lastModifiedBy>Анна</cp:lastModifiedBy>
  <cp:lastPrinted>2022-03-15T15:39:00Z</cp:lastPrinted>
  <dcterms:modified xsi:type="dcterms:W3CDTF">2023-08-31T11:39:00Z</dcterms:modified>
  <cp:revision>222</cp:revision>
  <dc:subject/>
  <dc:title>В Решение Совета депутатов    назначенное на 21 августа 2015 г  были внесены следующие изменения:</dc:title>
</cp:coreProperties>
</file>