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rPr>
          <w:sz w:val="28"/>
          <w:szCs w:val="28"/>
        </w:rPr>
      </w:pPr>
      <w:r>
        <w:rPr>
          <w:spacing w:val="8"/>
          <w:sz w:val="32"/>
          <w:szCs w:val="32"/>
        </w:rPr>
        <w:t xml:space="preserve"> </w:t>
      </w:r>
      <w:r>
        <w:rPr>
          <w:sz w:val="28"/>
          <w:szCs w:val="28"/>
        </w:rPr>
        <w:t>от «11» сентября  2023 года                                                            № 115</w:t>
      </w:r>
    </w:p>
    <w:p>
      <w:pPr>
        <w:pStyle w:val="Normal"/>
        <w:rPr/>
      </w:pPr>
      <w:r>
        <w:rPr>
          <w:spacing w:val="8"/>
          <w:sz w:val="32"/>
          <w:szCs w:val="32"/>
        </w:rPr>
        <w:t xml:space="preserve">                                         </w:t>
      </w:r>
      <w:r>
        <w:rPr/>
        <w:t>с.Большое Игна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льшеигнатовского муниципального района  Республики Мордовия  за 1 полугодие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Заслушав информацию исполняющего обязанности начальника финансового управления  Юдиной А.В. об итогах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ольшеигнатовского муниципального района  Республики Мордовия  за 1 полугодие  2023 г., Совет депутатов Большеигнатовского муниципального района Республики Мордовия  </w:t>
      </w:r>
      <w:r>
        <w:rPr>
          <w:b/>
          <w:sz w:val="32"/>
          <w:szCs w:val="32"/>
        </w:rPr>
        <w:t>решил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ольшеигнатовского         муниципального района за  1 полугодие  2023 г.: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 по доходам в сумме - 110 840,0 тыс.  рублей;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 по расходам в сумме – 110 703,7 тыс.  рублей;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 превышением доходов   над  расходами в сумме – 136,3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актическое поступление доходов бюджета муниципального района по основным источникам  за 1 полугодие 2023 г.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актическое распределение бюджетных ассигнований по  разделам, подразделам, целевым статьям и видам расходов за 1 полугодие  2023 г. согласно приложению 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актическое   превышение доходов над расходами  в сумме 136,3 тыс. рублей за 1 полугодие  2023 г. согласно приложению 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игнатовского муниципального района                      В.Н.Кечемайкин             </w:t>
      </w:r>
    </w:p>
    <w:sectPr>
      <w:footerReference w:type="default" r:id="rId3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1:00Z</dcterms:created>
  <dc:creator>User06</dc:creator>
  <dc:description/>
  <cp:keywords/>
  <dc:language>en-US</dc:language>
  <cp:lastModifiedBy>Пользователь Windows</cp:lastModifiedBy>
  <cp:lastPrinted>2022-07-19T10:12:00Z</cp:lastPrinted>
  <dcterms:modified xsi:type="dcterms:W3CDTF">2023-09-13T07:03:00Z</dcterms:modified>
  <cp:revision>73</cp:revision>
  <dc:subject/>
  <dc:title>                                 Глава 3                 РАСХОДЫ</dc:title>
</cp:coreProperties>
</file>