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00" w:leader="none"/>
        </w:tabs>
        <w:bidi w:val="0"/>
        <w:ind w:left="0" w:righ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460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яснительная записка 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"Об исполнении бюджета Большеигнатовского муниципального района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 1 полугодие 2023 года "</w:t>
      </w:r>
    </w:p>
    <w:p>
      <w:pPr>
        <w:pStyle w:val="Normal"/>
        <w:tabs>
          <w:tab w:val="clear" w:pos="720"/>
          <w:tab w:val="left" w:pos="4600" w:leader="none"/>
        </w:tabs>
        <w:bidi w:val="0"/>
        <w:ind w:left="0" w:righ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ходы районного бюджета по состоянию на 01.07.2023 года запланированы в сумме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302427,0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, фактическое исполнение бюджетных назначений по состоянию на 01.07.2023г составило 110840,0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тыс. руб</w:t>
      </w:r>
      <w:r>
        <w:rPr>
          <w:rFonts w:cs="Times New Roman" w:ascii="Times New Roman" w:hAnsi="Times New Roman"/>
          <w:sz w:val="28"/>
          <w:szCs w:val="28"/>
          <w:lang w:val="ru-RU"/>
        </w:rPr>
        <w:t>.   Исполнение к годовому плану составляет  36,6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%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ение налоговых и неналоговых доходов  за 1 полугодие 2023 года составило  4854,3 тыс. руб.  Процент исполнения годовых назначений по налоговым и неналоговым доходам районного бюджета выполнен 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7,5%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плановых годовых назначениях  27738,1 тыс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руб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460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ибольший удельный вес в налоговых доходах занимает налог на доходы физических лиц – 51,8%, поступило за отчетный период – 1969,8 тыс.рублей, из прогнозного назначения — 14372,5  тыс.рублей, исполнение составило 13,7% от годового назначен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упило акцизов от ГСМ – 2647,1 тыс.рублей из прогнозного назначения – 9845,8 тыс.рублей, исполнение составило -26,9% , удельный вес в доходах -54,5%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Единый сельскохозяйственный налог поступил в сумме — 41,0 тыс.рублей, прогнозное назначение выполнено на 35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ая пошлина поступила в сумме – 144,5 тыс.рублей, из годового назначения 550,6 тыс.рублей, что составляет   26,2%, удельный вес в налоговых доходах — 3,0%.</w:t>
      </w:r>
    </w:p>
    <w:p>
      <w:pPr>
        <w:pStyle w:val="Normal"/>
        <w:tabs>
          <w:tab w:val="clear" w:pos="720"/>
          <w:tab w:val="left" w:pos="6317" w:leader="none"/>
        </w:tabs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Доходы от использования муниципального имущества составили 227,8 тыс.рублей, из годового прогнозного назначения — 380,8 тыс.рублей, что составляет — 59,8%, удельный вес в доходах — 4,7%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Из них: поступило в виде арендной платы от сдачи земельных участков — 203,2 тыс.рублей, от сдачи в аренду муниципального имущества — 24,6тыс.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оступления от штрафов, санкций, возмещение ущерба и прочих неналоговых доходов составили — 31,6 тыс.рублей, прогнозное назначение исполнено на  24,7%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звозмездные поступления от бюджетов других бюджетов бюджетной системы Российской Федерации составили 91723,7 тыс.рублей, из прогнозного назначения — 274688,8 тыс.рублей, что составляет -33,2% от годового назначения.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 них 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5386"/>
        <w:gridCol w:w="1560"/>
        <w:gridCol w:w="1559"/>
        <w:gridCol w:w="1276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Наименование показател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Назначено на 2023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сполнено за 1 полугод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2023 год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сполнения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тации бюджетам бюджетной системы РФ- всего: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617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842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,3</w:t>
            </w:r>
          </w:p>
        </w:tc>
      </w:tr>
      <w:tr>
        <w:trPr>
          <w:trHeight w:val="588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 т.ч.: Дотация на выравнивание уровня бюджетной обеспеченн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143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571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,0</w:t>
            </w:r>
          </w:p>
        </w:tc>
      </w:tr>
      <w:tr>
        <w:trPr>
          <w:trHeight w:val="588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тация  на поддержку мер по обеспечению сбалансированности бюджет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474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271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,1</w:t>
            </w:r>
          </w:p>
        </w:tc>
      </w:tr>
      <w:tr>
        <w:trPr>
          <w:trHeight w:val="622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бюджетной системы  РФ (межбюджетные субсидии)  -всего: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2352,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112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,7</w:t>
            </w:r>
          </w:p>
        </w:tc>
      </w:tr>
      <w:tr>
        <w:trPr>
          <w:trHeight w:val="209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  т.ч.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49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9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,7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на развитие транспортной инфраструктуры на сельских территория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3048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на поддержку отрасли культур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2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39,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чие субсид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2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бюджетам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3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0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 них: Субвенция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на выполнение передаваемых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0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1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на содержание ребенка в семье опекуна и приемной сем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Единая субвенция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бвенции на предоставление жилых помещений детям- сиротам, оставшимся без попечения родителей, и лицам из их числа по договорам найма специализированных жилых помещени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8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4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7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,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сход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ые ассигнования, предусмотренные в бюджете муниципального района, утвержденном решением Совета депутатов Большеигнатовского муниципального района 28 декабря 2022 года №87 «О бюджете Большеигнатовского муниципального района на 2023 год и на плановый период 2024 и 2025 годов» обеспечивали в истекшем периоде первоочередные расходы на выплату заработной платы и оплате коммунальных услуг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стальные расходы производились в соответствии с поступлениями денежных средств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 результате своевременного финансирования заработной платы и коммунальных услуг просроченной кредиторской задолженности в течении прошедшего периода не было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асходы бюджета муниципального района за 1 полугодие 2023 года составили – 110703,7 тыс.рублей, из прогнозного годового назначения – 307362,6 тыс.рублей, что составляет – 36,0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нение расходов по видам экономической классификации характеризуется следующим образом:</w:t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61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8"/>
        <w:gridCol w:w="3677"/>
        <w:gridCol w:w="1528"/>
        <w:gridCol w:w="1676"/>
        <w:gridCol w:w="909"/>
        <w:gridCol w:w="1346"/>
      </w:tblGrid>
      <w:tr>
        <w:trPr/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п/п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казатели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новые назначения 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3 год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полн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полугод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3 г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полнения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ля в общей сумм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сходов (%)</w:t>
            </w:r>
          </w:p>
        </w:tc>
      </w:tr>
      <w:tr>
        <w:trPr>
          <w:trHeight w:val="376" w:hRule="atLeast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нд оплаты труда учреждений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786,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642,2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1,3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7</w:t>
            </w:r>
          </w:p>
        </w:tc>
      </w:tr>
      <w:tr>
        <w:trPr>
          <w:trHeight w:val="411" w:hRule="atLeast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исление на оплату труда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44,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05,5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,3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ые выплаты  персоналу учреждений, за исключением фонда оплаты труда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4,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,4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,0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ая закупка товаров, работ и услуг для обеспечения муниципальных  нужд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689,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59,8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8,9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,3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7788,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821,2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0,5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ьное обеспечение и иные выплаты населени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48,7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02,4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,8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4353,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00,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,5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,7</w:t>
            </w:r>
          </w:p>
        </w:tc>
      </w:tr>
      <w:tr>
        <w:trPr>
          <w:trHeight w:val="560" w:hRule="atLeast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4870,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4080,7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61,1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,9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196,7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80,7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53,9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20,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84,8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,1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</w:tr>
      <w:tr>
        <w:trPr>
          <w:trHeight w:val="541" w:hRule="atLeast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ежбюджетные трансферты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6847,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5512,0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80,5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,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,1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>
          <w:trHeight w:val="47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лата прочих налогов, сбор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5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5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>
          <w:trHeight w:val="471" w:hRule="atLeast"/>
        </w:trPr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лата иных платеж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59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39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65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0,03</w:t>
            </w:r>
          </w:p>
        </w:tc>
      </w:tr>
      <w:tr>
        <w:trPr>
          <w:trHeight w:val="471" w:hRule="atLeast"/>
        </w:trPr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служивание муниципального дол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5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зервные средст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736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0703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>«Общегосударственные вопросы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асходы на общегосударственные вопросы, отраженные в данном разделе функциональной классификации характеризуется следующим образом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22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3980"/>
        <w:gridCol w:w="1787"/>
        <w:gridCol w:w="1616"/>
        <w:gridCol w:w="1276"/>
      </w:tblGrid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 w:eastAsia="ru-RU"/>
              </w:rPr>
              <w:t>п/п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казатели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знач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 2023 год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полн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1 полугодие  2023 год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 исполнения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02,0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6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онирование аппарата администр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459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2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,2</w:t>
            </w:r>
          </w:p>
        </w:tc>
      </w:tr>
      <w:tr>
        <w:trPr>
          <w:trHeight w:val="4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онирование деятельности финансовых  орган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94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2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зервные фон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5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общегосударственные вопрос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449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5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4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Ито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32329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80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55,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 xml:space="preserve">Национальная безопасность и 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>правоохранительная деятельност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бщая сумма расходов по данному разделу составляет – 1054,5 тыс.рублей, из прогнозного годового назначения 1749,2 тыс.рублей или профинансировано -60,3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Из общих ассигнований на содержание органов государственной регистрации гражданского состояния направлено — 247,0 тыс.рублей, что составляет – 65,0% от годового прогнозного назначения — 380,0 тыс.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 содержание единой дежурной диспетчерской службы направлено —807,5 тыс.рублей, из прогнозного назначения – 1369,2 тыс.рублей или 59,0% .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Национальная экономи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бщая сумма расходов по данному разделу составляет – 19118,2 тыс.рублей, из прогнозного годового назначения 150068,5 тыс.рублей или профинансировано -12,7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Из общих ассигнований на дорожный фонд  направлено — 17734,7 тыс.рублей, что составляет –12,1% от годового прогнозного назначения — 146948,8 тыс.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 организацию транспортного обслуживания населения по муниципальным маршрутам на территории Большеигнатовского муниципального района направлено – 1318,5 тыс.руб. , из прогнозного назначения 2093,2 тыс.руб. или 63,0%.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>Жилищно-коммунальное хозяйст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бщая сумма расходов по данному разделу составляет – 57,5 тыс.рублей, из прогнозного годового назначения – 3811,9 тыс.рублей или профинансировано – 1,5%.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 w:eastAsia="ru-RU"/>
        </w:rPr>
        <w:t>Образов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Финансирование образования осуществлялось с учетом выполнения Майских Указов Президента Российской Федерации по повышению заработной платы педагогическим работникам общедоступного общего, дополнительного и дошкольного образован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сего расходов по данному разделу профинансировано на 59,1% от годового прогнозного назначения в сумме  84355,0 тыс.рубле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Из них на дошкольное образование направлено –4468,4 тыс.рублей, из прогнозного годового назначения- 9309,7 тыс.рублей, что составляет – 48,0 % от годового назначен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организацию общего образования направлено — 39106,6 тыс.рублей, из прогнозного годового назначения-63186,5 тыс.рублей, что составляет 61,9 % от годового назначен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 молодежную политику направлено — 27,9 тыс.рублей из прогнозного назначения- 27,9 тыс.рублей, что составляет -100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 другие вопросы в области образования и оздоровления детей направлено — 973,0 тыс.рублей из годового прогнозного назначения 1960,9 тыс.рублей, что составляет — 49,6%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>Культу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 первом полугодии текущего года на финансирование отраслей культуры направлено 13320,4 тыс.рублей, из прогнозного назначения 21032,2тыс.рублей, что составляет — 63,3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 данном разделе отражены расходы на финансирование районного Дома культуры и структурных подразделений домов культуры сельских поселений, централизованной библиотечной системы и краеведческого музея.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циальная полити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1 полугодии 2023 года по разделу «Социальная политика» всего профинансировано 3676,4 тыс.руб. из прогнозного назначения- 6684,9 тыс.рублей, что составляет -55,0 %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 данном разделе отражено финансирование на пенсионное обеспечение муниципальных служащих в сумме 614,5тыс.рублей, из прогнозного назначения 1296,2 тыс.рублей, что составляет  —47,4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 финансирование  расходов по охране семьи и детства направлено — 547,9тыс.рублей, из прогнозного назначения — 1668,1 тыс.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финансирование  расходов на социальное обеспечение населения направлено — 2513,9 тыс.рублей, из прогнозного назначения —3720,6 тыс.рублей</w:t>
      </w:r>
      <w:r>
        <w:rPr>
          <w:lang w:val="ru-RU"/>
        </w:rPr>
        <w:t>.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изическая культура и спор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бщая сумма расходов по данному разделу составляет – 56,6 тыс.рублей, из прогнозного годового назначения – 64,1  тыс.рублей или профинансировано – 88,3 %.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иодическая печать и издательст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бщая сумма расходов по данному разделу составляет – 675,0 тыс.рублей, из прогнозного годового назначения – 1550,0тыс.руб. или профинансировано – 43,5 %.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служивание муниципального долга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бщая сумма расходов по данному разделу составляет – 0 тыс.рублей, из прогнозного годового назначения – 50,0  тыс.рублей или профинансировано – 0%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точники внутреннего финансирования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фицита бюдж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лановый дефицит бюджета на   1 июля 2023 года составил  в сумме 4935,7 тыс.рублей, фактически  за   1 полугодие 2023  года закончен с профицитом  в сумме -136,3 тыс.рублей</w:t>
      </w:r>
      <w:r>
        <w:rPr>
          <w:lang w:val="ru-RU"/>
        </w:rPr>
        <w:t>.</w:t>
      </w:r>
    </w:p>
    <w:sectPr>
      <w:type w:val="nextPage"/>
      <w:pgSz w:w="12240" w:h="15840"/>
      <w:pgMar w:left="1701" w:right="850" w:gutter="0" w:header="0" w:top="465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CYR" w:hAnsi="Arial CYR" w:eastAsia="Mangal" w:cs="Arial CYR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Подзаголовок Знак"/>
    <w:basedOn w:val="DefaultParagraphFont"/>
    <w:qFormat/>
    <w:rPr>
      <w:rFonts w:ascii="Cambria" w:hAnsi="Cambria" w:cs="Times New Roman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eastAsia="Times New Roman" w:cs="Mangal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  <Pages>99</Pages>
  <Words>1658</Words>
  <Characters>11091</Characters>
  <CharactersWithSpaces>9455</CharactersWithSpaces>
  <Company>R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03:00Z</dcterms:created>
  <dc:creator>Администратор</dc:creator>
  <dc:description/>
  <dc:language>en-US</dc:language>
  <cp:lastModifiedBy/>
  <cp:lastPrinted>2023-09-07T15:39:00Z</cp:lastPrinted>
  <dcterms:modified xsi:type="dcterms:W3CDTF">2023-09-07T15:50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на</vt:lpwstr>
  </property>
</Properties>
</file>