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0" w:leader="none"/>
        </w:tabs>
        <w:bidi w:val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460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яснительная записка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"Об исполнении бюджета Большеигнатовского муниципального района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 1 квартал 2023 года "</w:t>
      </w:r>
    </w:p>
    <w:p>
      <w:pPr>
        <w:pStyle w:val="Normal"/>
        <w:tabs>
          <w:tab w:val="clear" w:pos="720"/>
          <w:tab w:val="left" w:pos="4600" w:leader="none"/>
        </w:tabs>
        <w:bidi w:val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ходы районного бюджета по состоянию на 01.04.2023 года запланированы в сумме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302354,7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, фактическое исполнение бюджетных назначений по состоянию на 01.04.2023г составило 38149,4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тыс. руб</w:t>
      </w:r>
      <w:r>
        <w:rPr>
          <w:rFonts w:cs="Times New Roman" w:ascii="Times New Roman" w:hAnsi="Times New Roman"/>
          <w:sz w:val="28"/>
          <w:szCs w:val="28"/>
          <w:lang w:val="ru-RU"/>
        </w:rPr>
        <w:t>.   Исполнение к годовому плану составляет  12,6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%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ение налоговых и неналоговых доходов  за 1 квартал 2023 года составило  4854,3 тыс. руб.  Процент исполнения годовых назначений по налоговым и неналоговым доходам районного бюджета выполнен 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7,5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плановых годовых назначениях  27738,1 тыс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руб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460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ибольший удельный вес в налоговых доходах занимает налог на доходы физических лиц – 51,8%, поступило за отчетный период – 1969,8 тыс.рублей, из прогнозного назначения — 14372,5  тыс.рублей, исполнение составило 13,7% от годового назнач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упило акцизов от ГСМ – 2647,1 тыс.рублей из прогнозного назначения – 9845,8 тыс.рублей, исполнение составило -26,9% , удельный вес в доходах -54,5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Единый сельскохозяйственный налог поступил в сумме — 41,0 тыс.рублей, прогнозное назначение выполнено на 35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ая пошлина поступила в сумме – 144,5 тыс.рублей, из годового назначения 550,6 тыс.рублей, что составляет   26,2%, удельный вес в налоговых доходах — 3,0%.</w:t>
      </w:r>
    </w:p>
    <w:p>
      <w:pPr>
        <w:pStyle w:val="Normal"/>
        <w:tabs>
          <w:tab w:val="clear" w:pos="720"/>
          <w:tab w:val="left" w:pos="6317" w:leader="none"/>
        </w:tabs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Доходы от использования муниципального имущества составили 227,8 тыс.рублей, из годового прогнозного назначения — 380,8 тыс.рублей, что составляет — 59,8%, удельный вес в доходах — 4,7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з них: поступило в виде арендной платы от сдачи земельных участков — 203,2 тыс.рублей, от сдачи в аренду муниципального имущества — 24,6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ления от штрафов, санкций, возмещение ущерба и прочих неналоговых доходов составили — 31,6 тыс.рублей, прогнозное назначение исполнено на  24,7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звозмездные поступления от бюджетов других бюджетов бюджетной системы Российской Федерации составили 33295,0тыс.рублей, из прогнозного назначения — 274616,6 тыс.рублей, что составляет -12,1% от годового назначения.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 них 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"/>
        <w:gridCol w:w="5175"/>
        <w:gridCol w:w="1559"/>
        <w:gridCol w:w="1559"/>
        <w:gridCol w:w="1277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азначено на 2023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сполнено за 1 квартал 2023 года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сполнения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бюджетной системы РФ- всего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617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404,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т.ч.: Дотация на выравнивание уровня бюджетной обеспеченност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143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85,7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тация  на поддержку мер по обеспечению сбалансированности бюджет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474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18,7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,0</w:t>
            </w:r>
          </w:p>
        </w:tc>
      </w:tr>
      <w:tr>
        <w:trPr>
          <w:trHeight w:val="622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бюджетной системы  РФ (межбюджетные субсидии)  -всего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2280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0,8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7</w:t>
            </w:r>
          </w:p>
        </w:tc>
      </w:tr>
      <w:tr>
        <w:trPr>
          <w:trHeight w:val="209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 т.ч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49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3,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3</w:t>
            </w:r>
          </w:p>
        </w:tc>
      </w:tr>
      <w:tr>
        <w:trPr>
          <w:trHeight w:val="705" w:hRule="atLeast"/>
        </w:trPr>
        <w:tc>
          <w:tcPr>
            <w:tcW w:w="5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,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убсидии на развитие транспортной инфраструктуры на сельских территор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0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поддержку отрасли культу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,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39,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чи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9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3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24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них: Субвенция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,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на выполнение передаваем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0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52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,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на содержание ребенка в семье опекуна и приемной сем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,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Единая субвенция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,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венции на предоставление жилых помещений детям- сиротам, оставшимся без попечения родителей, и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,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46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29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х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ые ассигнования, предусмотренные в бюджете муниципального района, утвержденном решением Совета депутатов Большеигнатовского муниципального района 28 декабря 2022 года №87 «О бюджете Большеигнатовского муниципального района на 2023 год и на плановый период 2024 и 2025 годов» обеспечивали в истекшем периоде первоочередные расходы на выплату заработной платы и оплате коммунальных услу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стальные расходы производились в соответствии с поступлениями денежных средст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своевременного финансирования заработной платы и коммунальных услуг просроченной кредиторской задолженности в течении прошедшего периода не было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асходы бюджета муниципального района за 1 квартал 2023 года составили – 42091,3 тыс.рублей, из прогнозного годового назначения – 307190,7 тыс.рублей, что составляет – 13,7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нение расходов по видам экономической классификации характеризуется следующим образом:</w:t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1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8"/>
        <w:gridCol w:w="3677"/>
        <w:gridCol w:w="1528"/>
        <w:gridCol w:w="1676"/>
        <w:gridCol w:w="909"/>
        <w:gridCol w:w="1346"/>
      </w:tblGrid>
      <w:tr>
        <w:trPr/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п/п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азатели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новые назначения 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3 год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3 г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ения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я в общей сумм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сходов (%)</w:t>
            </w:r>
          </w:p>
        </w:tc>
      </w:tr>
      <w:tr>
        <w:trPr>
          <w:trHeight w:val="376" w:hRule="atLeast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д оплаты труда учреждений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722,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97,2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исление на оплату труда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932,7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1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</w:tr>
      <w:tr>
        <w:trPr>
          <w:trHeight w:val="367" w:hRule="atLeast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ые выплаты  персоналу учреждений, за исключением фонда оплаты труда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7,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ая закупка товаров, работ и услуг для обеспечения муниципальных  нужд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767,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89,4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7647,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17,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,5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ое обеспечение и иные выплаты населени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48,7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98,4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,1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4353,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00,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,0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3,1</w:t>
            </w:r>
          </w:p>
        </w:tc>
      </w:tr>
      <w:tr>
        <w:trPr>
          <w:trHeight w:val="560" w:hRule="atLeast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4870,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766,6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25,5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3,6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196,7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65,4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25,9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20,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8,2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,2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</w:tr>
      <w:tr>
        <w:trPr>
          <w:trHeight w:val="541" w:hRule="atLeast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ежбюджетные трансферты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6337,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4770,4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75,3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,3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лата прочих налогов, сбор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лата иных платеж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3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3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34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,03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луживание муниципального дол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ервные сред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719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09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«Общегосударственные вопросы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асходы на общегосударственные вопросы, отраженные в данном разделе функциональной классификации характеризуется следующим образом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2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980"/>
        <w:gridCol w:w="1787"/>
        <w:gridCol w:w="1616"/>
        <w:gridCol w:w="1276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 w:eastAsia="ru-RU"/>
              </w:rPr>
              <w:t>п/п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азатели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знач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 2023 год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1 квартал  2023 го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 исполнения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02,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аппарата админист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846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,7</w:t>
            </w:r>
          </w:p>
        </w:tc>
      </w:tr>
      <w:tr>
        <w:trPr>
          <w:trHeight w:val="4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деятельности финансовых  орган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94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ервные фон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5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общегосударственные вопрос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47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то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32742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65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2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 xml:space="preserve">Национальная безопасность и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правоохранительная деятельнос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408,4 тыс.рублей, из прогнозного годового назначения 1749,2 тыс.рублей или профинансировано -23,3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з общих ассигнований на содержание органов государственной регистрации гражданского состояния направлено — 74,2 тыс.рублей, что составляет – 19,5% от годового прогнозного назначения — 380,0 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содержание единой дежурной диспетчерской службы направлено —334,2 тыс.рублей, из прогнозного назначения – 1369,2 тыс.рублей или 24,4% 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Национальная эконом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1585,2тыс.рублей, из прогнозного годового назначения 150145,6 тыс.рублей или профинансировано -1,1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з общих ассигнований на дорожный фонд  направлено — 1033,1тыс.рублей, что составляет –0,7% от годового прогнозного назначения — 146948,8 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 организацию транспортного обслуживания населения по муниципальным маршрутам на территории Большеигнатовского муниципального района направлено – 511,1 тыс.руб. , из прогнозного назначения 2093,2 тыс.руб. или 24,4%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Жилищно-коммунальное хозяйст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17,0 тыс.рублей, из прогнозного годового назначения – 3660,3 тыс.рублей или профинансировано – 0,5%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 w:eastAsia="ru-RU"/>
        </w:rPr>
        <w:t>Образов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 образования осуществлялось с учетом выполнения Майских Указов Президента Российской Федерации по повышению заработной платы педагогическим работникам общедоступного общего, дополнительного и дошкольного образова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сего расходов по данному разделу профинансировано на 24,3% от годового прогнозного назначения в сумме  84355,0 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Из них на организацию общего образования направлено — 15544,5 тыс.рублей, из прогнозного годового назначения-63186,5 тыс.рублей, что составляет 24,6 % от годового назнач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а дошкольное образование направлено –2336,2 тыс.рублей, из прогнозного годового назначения- 9309,7 тыс.рублей, что составляет – 25,1 % от годового назнач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молодежную политику направлено — 6,1 тыс.рублей из прогнозного назначения- 27,9 тыс.рублей, что составляет -21,9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другие вопросы в области образования и оздоровления детей направлено — 241,6 тыс.рублей из годового прогнозного назначения 1960,9 тыс.рублей, что составляет — 12,3%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Культу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первом квартале текущего года на финансирование отраслей культуры направлено 6121,5 тыс.рублей, из прогнозного назначения 21032,2тыс.рублей, что составляет — 29,1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данном разделе отражены расходы на финансирование районного Дома культуры и структурных подразделений домов культуры сельских поселений, централизованной библиотечной системы и краеведческого музея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циальная полит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1 квартал 2023 года по разделу «Социальная политика» всего профинансировано 2287,0 тыс.руб. из прогнозного назначения- 6684,9 тыс.рублей, что составляет -34,2 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 данном разделе отражено финансирование на пенсионное обеспечение муниципальных служащих в сумме 346,2тыс.рублей, из прогнозного назначения 1296,2 тыс.рублей, что составляет  —26,7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финансирование  расходов по охране семьи и детства направлено — 329,6тыс.рублей, из прогнозного назначения — 1668,1 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финансирование  расходов на социальное обеспечение населения направлено — 1611,2 тыс.рублей, из прогнозного назначения —3720,6 тыс.рублей</w:t>
      </w:r>
      <w:r>
        <w:rPr>
          <w:lang w:val="ru-RU"/>
        </w:rPr>
        <w:t>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изическая культура и спор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23,1 тыс.рублей, из прогнозного годового назначения – 64,1  тыс.рублей или профинансировано – 36,0 %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иодическая печать и издательст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270,0 тыс.рублей, из прогнозного годового назначения – 1550,0тыс.руб. или профинансировано – 17,4 %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служивание муниципального долга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0 тыс.рублей, из прогнозного годового назначения – 50,0  тыс.рублей или профинансировано – 0%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точники внутреннего финансирования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фицита бюдж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лановый дефицит бюджета на   1 квартал 2023 года составил  в сумме 4835,9 тыс.рублей, фактически  за   1 квартал 2023  года закончен с дефицитом  в сумме -3941,9 тыс.рублей</w:t>
      </w:r>
      <w:r>
        <w:rPr>
          <w:lang w:val="ru-RU"/>
        </w:rPr>
        <w:t>.</w:t>
      </w:r>
    </w:p>
    <w:sectPr>
      <w:type w:val="nextPage"/>
      <w:pgSz w:w="12240" w:h="15840"/>
      <w:pgMar w:left="1701" w:right="850" w:gutter="0" w:header="0" w:top="46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CYR" w:hAnsi="Arial CYR" w:eastAsia="Mangal" w:cs="Arial CYR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Подзаголовок Знак"/>
    <w:basedOn w:val="DefaultParagraphFont"/>
    <w:qFormat/>
    <w:rPr>
      <w:rFonts w:ascii="Cambria" w:hAnsi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eastAsia="Times New Roman" w:cs="Mang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  <Pages>99</Pages>
  <Words>1647</Words>
  <Characters>11017</Characters>
  <CharactersWithSpaces>9392</CharactersWithSpaces>
  <Company>R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3:00Z</dcterms:created>
  <dc:creator>Администратор</dc:creator>
  <dc:description/>
  <dc:language>en-US</dc:language>
  <cp:lastModifiedBy/>
  <cp:lastPrinted>2023-06-19T08:42:00Z</cp:lastPrinted>
  <dcterms:modified xsi:type="dcterms:W3CDTF">2023-06-19T08:49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на</vt:lpwstr>
  </property>
</Properties>
</file>