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Пояснительная запис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lang w:val="ru-RU"/>
        </w:rPr>
        <w:t>"Об исполнении бюджета Большеигнатовского муниципального района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  2022 год</w:t>
      </w:r>
      <w:r>
        <w:rPr>
          <w:b/>
          <w:bCs/>
          <w:lang w:val="ru-RU"/>
        </w:rPr>
        <w:t xml:space="preserve"> "</w:t>
      </w:r>
    </w:p>
    <w:p>
      <w:pPr>
        <w:pStyle w:val="Normal"/>
        <w:tabs>
          <w:tab w:val="clear" w:pos="720"/>
          <w:tab w:val="left" w:pos="4600" w:leader="none"/>
        </w:tabs>
        <w:bidi w:val="0"/>
        <w:ind w:left="0"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4600" w:leader="none"/>
        </w:tabs>
        <w:bidi w:val="0"/>
        <w:ind w:left="0"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Доход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 поступления налоговых и неналоговых доходов исполнен на  107,3%, из прогнозного назначения  2022 года – 25596,3 тыс.рублей, поступило  27475,0 тыс.рубле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Наибольший удельный вес в налоговых доходах занимает налог на доходы физических лиц – 45,8%, поступило за отчетный период – 12596,4 тыс.рублей, из прогнозного назначения — 12013,8  тыс.рублей, исполнение составило 104,8% от годового назнач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упило акцизов от ГСМ – 10091,6 тыс.рублей из прогнозного назначения – 9345,4 тыс.рублей, исполнение составило -108,0% , удельный вес в доходах -36,7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лог на совокупный доход (в т.ч. ЕНДВ) поступил в сумме – 2963,1 тыс.рублей, из  прогнозного назначения — 2457,9 тыс.рублей, исполнение на  120,5 %, удельный вес в налоговых поступлениях —10,8 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Единый сельскохозяйственный налог поступил в сумме — 132,2 тыс.рублей, прогнозное назначение выполнено на 70,9 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ая пошлина поступила в сумме – 380,7 тыс.рублей, из годового назначения 251,5 тыс.рублей, что составляет   151,4 %, удельный вес в налоговых доходах — 1,4%.</w:t>
      </w:r>
    </w:p>
    <w:p>
      <w:pPr>
        <w:pStyle w:val="Normal"/>
        <w:tabs>
          <w:tab w:val="clear" w:pos="720"/>
          <w:tab w:val="left" w:pos="6317" w:leader="none"/>
        </w:tabs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Доходы от использования муниципального имущества составили 422,5 тыс.рублей, из годового прогнозного назначения — 405,1 тыс.рублей, что составляет — 109,9%, удельный вес в доходах — 1,5%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Из них: поступило арендной платы от сдачи земельных участков — 371,5 тыс.рублей, от сдачи в аренду муниципального имущества — 45,3 тыс.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а за негативное воздействие на окружающую среду составила — 141,9 тыс.рублей, из прогнозного назначения – 142,0 тыс.рублей, исполнено на 99,9% годового назнач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ления от штрафов, санкций, возмещение ущерба и прочих неналоговых доходов составили — 113,0 тыс.рублей, прогнозное назначение исполнено на  88,8%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звозмездные поступления от бюджетов других бюджетов бюджетной системы Российской Федерации составили 171415,7 тыс.рублей, из прогнозного назначения — 171938,7 тыс.рублей, что составляет - 99,7% от годового назначения.  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 них 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974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5"/>
        <w:gridCol w:w="4466"/>
        <w:gridCol w:w="2050"/>
        <w:gridCol w:w="1703"/>
        <w:gridCol w:w="1025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 показателей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значен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 2022 год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нено за 2022 год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нения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тация на выравнивание уровня бюджетной обеспеченно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816,3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816,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" w:leader="none"/>
                <w:tab w:val="center" w:pos="502" w:leader="none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  <w:t>100,0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060,6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060,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бсидии бюджетам бюджетной системы  РФ (межбюджетные субсидии)  - всего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221,7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221,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убсидии  по организации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69,0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69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бсидии на софинансирование капитальных вложений в рамках обеспечения комплексного развития сельских территорий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4,2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4,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бвенции бюджетам муниципальных образований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206,9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684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,1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 них: Субвенция на государственную регистрацию актов гражданского состояния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,2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,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бвенции на выполнение передаваемых полномочий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612,4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257,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,3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бвенции на содержание ребенка в семье опекуна и приемной семье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70,2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14,7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,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иная субвен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6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6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ные межбюджетные трансферты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5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57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 обеспечение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4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4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8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1938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141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,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доходов в  2022  году составил 198890,7 тыс.рублей, из прогнозного годового назначения – 197535,0 тыс.рублей, исполнение составило – 100,7%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ые ассигнования, предусмотренные в бюджете муниципального района, утвержденном решением Совета депутатов Большеигнатовского муниципального района 29 декабря 2021 года №38 «О бюджете Большеигнатовского муниципального района на 2022 год и плановый период 2023 и 2024 годов»  обеспечивали в истекшем периоде первоочередные расходы на выплату заработной платы и оплате коммунальных услуг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стальные расходы производились в соответствии с поступлениями денежных средст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своевременного финансирования заработной платы и коммунальных услуг, кредиторской задолженности по данным направлениям расходов в течении прошедшего периода не было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асходы бюджета муниципального района в 2022 году составили – 196910,1 тыс.рублей, из прогнозного годового назначения – 200543,2 тыс.рублей, что составляет – 98,2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по отдельным направлениям функциональной и ведомственной классификации РФ характеризуется следующим образом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28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9"/>
        <w:gridCol w:w="3675"/>
        <w:gridCol w:w="1411"/>
        <w:gridCol w:w="1275"/>
        <w:gridCol w:w="990"/>
        <w:gridCol w:w="1454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 w:eastAsia="ru-RU"/>
              </w:rPr>
              <w:t>п/п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знач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 2022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а 2022 год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% исполнения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я в общей сумм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расходов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997,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525,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,5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,5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27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07,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,1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1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циональная экономика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800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902,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,9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69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69,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,6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храна окружающей среды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разование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4162,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4049,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,9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,7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Культура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779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585,5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  <w:tab w:val="center" w:pos="485" w:leader="none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,2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0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оциальная политика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70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90,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,5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7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Физическая культура и спорт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,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,4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3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 массовой информации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0,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8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ежбюджетные трансферт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6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8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0,9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Ито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005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9691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8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«Общегосударственные вопросы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асходы на общегосударственные вопросы, отраженные в данном разделе функциональной классификации характеризуется следующим образом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3981"/>
        <w:gridCol w:w="1787"/>
        <w:gridCol w:w="1614"/>
        <w:gridCol w:w="1419"/>
      </w:tblGrid>
      <w:tr>
        <w:trPr/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 w:eastAsia="ru-RU"/>
              </w:rPr>
              <w:t>п/п</w:t>
            </w:r>
          </w:p>
        </w:tc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апланирова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на 2022 год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а 2022 год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% исполнения</w:t>
            </w:r>
          </w:p>
        </w:tc>
      </w:tr>
      <w:tr>
        <w:trPr/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48,1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48,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аппарата администрац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452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04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7,2</w:t>
            </w:r>
          </w:p>
        </w:tc>
      </w:tr>
      <w:tr>
        <w:trPr>
          <w:trHeight w:val="43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деятельности финансовых  орган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2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7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общегосударственные вопрос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874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85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30997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305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98,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 xml:space="preserve">Национальная безопасность и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правоохранительная деятельност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бщая сумма расходов по данному разделу составляет – 2207,4 тыс.рублей, из прогнозного годового назначения 2227,6 тыс.рублей или профинансировано -99,1%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з общих ассигнований на содержание органов государственной регистрации гражданского состояния направлено — 926,2 тыс.рублей, что составляет – 100% от годового прогнозного назначения —926,2 тыс.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На содержание единой дежурной диспетчерской службы направлено —1281,2 тыс.рублей, из прогнозного назначения – 1301,4 тыс.рублей или 98,4% 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Национальная экономика</w:t>
      </w:r>
    </w:p>
    <w:p>
      <w:pPr>
        <w:pStyle w:val="Normal"/>
        <w:bidi w:val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щая сумма расходов по данному разделу составляет 44902,6 тыс.рублей, из прогнозного годового назначения- 45800,2тыс.рублей или профинансировано-97,9 %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з общих ассигнований на раздел  «Сельское хозяйство» было направлено 328,8 тыс.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  раздел «Транспорт» -2692,9 т.р.;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  раздел «Дорожное хозяйство» - 41513,7тыс.р.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 раздел «Другие вопросы в области национальной экономики» -372,2 т.р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Жилищно-коммунальное хозяйст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щая сумма расходов по данному разделу составляет 2869,7 тыс.рублей, из прогнозного годового назначения- 2869,8  тыс.рублей или профинансировано-100 %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з общих ассигнований на раздел  «Жилищное хозяйство» было направлено 2597,0 т.рублей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 раздел «Коммунальное хозяйство» -2869,7 т.р.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 w:eastAsia="ru-RU"/>
        </w:rPr>
        <w:t>Образов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Финансирование образования осуществлялось с учетом выполнения Майских Указов Президента Российской Федерации по повышению заработной платы педагогическим работникам общедоступного общего, дополнительного и дошкольного образов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сего расходов по данному разделу профинансировано на 99,9% от годового прогнозного назначения в сумме  84049,1 тыс.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Из них на организацию общего образования направлено — 62935,9 тыс.рублей, из прогнозного годового назначения- 62978,0 тыс.рублей, что составляет 99,9 % от годового назнач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дошкольное образование направлено – 7854,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рублей, из прогнозного годового назначения- 7862,7 тыс.рублей, что составляет – 99,9 % от годового назначе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дополнительное образование детей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правлено – 11398,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рублей, из прогнозного годового назначения- 11450,0 тыс.рублей, что составляет – 99,5 % от годового назначе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молодежную политику и оздоровление детей направлено —694,2 тыс.рублей из прогнозного назначения-703,6 тыс.рублей,что составляет -98,7 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другие вопросы в области образования направлено — 1166,0 тыс.рублей из годового прогнозного назначения 1167,8 тыс.рублей, что составляет — 99,8 %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Культу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За  2022 год на финансирование отраслей культуры направлено 23585,5 тыс.рублей,из прогнозного назначения23779,9тыс.рублей, что составляет 99,2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данном разделе отражены расходы на финансирование районного Дома культуры, централизованной библиотечной системы  и другие вопросы в области культуры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циальная полит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данном разделе отражено финансирование на пенсионное обеспечение муниципальных служащих в сумме 954,8 тыс.рублей, из прогнозного назначения 1001,1 тыс.рублей, что составляет 95,3%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финансирование  расходов по охране материнства и детства направлено — 3281,7 тыс.рублей, из прогнозного назначения — 3439,1 тыс.рублей или  95,4%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сего по разделу расходы в  2022 году составили – 5290,8 тыс.рублей, из прогнозного назначения -5570,2 тыс.рублей, что составляет — 94,5%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точники внутреннего финансирования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фицита бюдж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лановый дефицит бюджета на 2022 год прогнозировался в сумме -3370,4 тыс.рублей, фактически 2022 год закончен с профицитом  в сумме 1980,7 тыс.рублей</w:t>
      </w:r>
      <w:r>
        <w:rPr>
          <w:lang w:val="ru-RU"/>
        </w:rPr>
        <w:t xml:space="preserve">. </w:t>
      </w:r>
    </w:p>
    <w:sectPr>
      <w:type w:val="nextPage"/>
      <w:pgSz w:w="12240" w:h="15840"/>
      <w:pgMar w:left="1701" w:right="850" w:gutter="0" w:header="0" w:top="465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CYR" w:hAnsi="Arial CYR" w:eastAsia="Mangal" w:cs="Arial CYR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Подзаголовок Знак"/>
    <w:basedOn w:val="DefaultParagraphFont"/>
    <w:qFormat/>
    <w:rPr>
      <w:rFonts w:ascii="Cambria" w:hAnsi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eastAsia="Times New Roman" w:cs="Mangal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446</Words>
  <Characters>9670</Characters>
  <CharactersWithSpaces>8243</CharactersWithSpaces>
  <Company>R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03:00Z</dcterms:created>
  <dc:creator>Администратор</dc:creator>
  <dc:description/>
  <dc:language>en-US</dc:language>
  <cp:lastModifiedBy/>
  <cp:lastPrinted>2023-05-29T11:28:00Z</cp:lastPrinted>
  <dcterms:modified xsi:type="dcterms:W3CDTF">2023-05-30T14:5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на</vt:lpwstr>
  </property>
</Properties>
</file>