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  <w:sz w:val="28"/>
          <w:szCs w:val="28"/>
        </w:rPr>
      </w:pPr>
      <w:r>
        <w:rPr>
          <w:b/>
          <w:spacing w:val="8"/>
        </w:rPr>
        <w:t xml:space="preserve"> </w:t>
      </w:r>
      <w:r>
        <w:rPr>
          <w:sz w:val="28"/>
          <w:szCs w:val="28"/>
        </w:rPr>
        <w:t xml:space="preserve">от  «15» мая  2024 года                                                              №  150        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spacing w:val="8"/>
        </w:rPr>
        <w:t>с.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  <w:spacing w:val="8"/>
        </w:rPr>
      </w:pPr>
      <w:r>
        <w:rPr>
          <w:b/>
          <w:bCs/>
          <w:caps/>
          <w:spacing w:val="8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депутатов Большеигнатовского муниципального района Республики Мордовия  седьмого  созыва  от 27 декабря 2023 года № 133 «О  бюджете Большеигнатовского муниципального района    Республики  Мордовия  на 2024 год и на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ольшеигнатовского муниципального района </w:t>
      </w:r>
      <w:r>
        <w:rPr>
          <w:b/>
          <w:sz w:val="28"/>
          <w:szCs w:val="28"/>
        </w:rPr>
        <w:t>РЕШИЛ</w:t>
      </w:r>
      <w:r>
        <w:rPr>
          <w:b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депутатов Большеигнатовского муниципального района Республики Мордовия седьмого созыва  от 27 декабря 2023 года № 133 «О  бюджете Большеигнатовского муниципального района    Республики  Мордовия  на 2024 год и на плановый период 2025 и 2026 годов»  (далее- Решение) следующие изменения:</w:t>
      </w:r>
    </w:p>
    <w:p>
      <w:pPr>
        <w:pStyle w:val="ConsPlusNormal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3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ConsPlusNormal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Большеигнатовского муниципального района.</w:t>
      </w:r>
    </w:p>
    <w:p>
      <w:pPr>
        <w:pStyle w:val="Normal"/>
        <w:autoSpaceDE w:val="false"/>
        <w:ind w:firstLine="567"/>
        <w:jc w:val="both"/>
        <w:rPr>
          <w:rStyle w:val="Style1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4 год по доходам в сумме 249 704,8 тыс. рублей и по расходам в сумме 260 826,9 тыс. рублей,</w:t>
      </w:r>
      <w:r>
        <w:rPr>
          <w:sz w:val="28"/>
          <w:szCs w:val="28"/>
        </w:rPr>
        <w:t xml:space="preserve"> с превышением расходов над доходами в сумме  11 122,1 тыс. рублей, </w:t>
      </w:r>
      <w:r>
        <w:rPr>
          <w:bCs/>
          <w:sz w:val="28"/>
          <w:szCs w:val="28"/>
        </w:rPr>
        <w:t>исходя из уровня инфляции, не превышающего 3,7 процента</w:t>
      </w:r>
      <w:r>
        <w:rPr>
          <w:rStyle w:val="Style10"/>
          <w:sz w:val="28"/>
          <w:szCs w:val="28"/>
        </w:rPr>
        <w:t xml:space="preserve"> (декабрь 2024 года к декабрю 2023 года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бюджет Большеигнатовского муниципального района Республики Мордовия на 2025 год по доходам в сумме 149 779,6 тыс. рублей и по расходам в сумме 148 464,0 тыс. рублей, в том числе условно утвержденные расходы в сумме 2143,7 тыс. рублей,</w:t>
      </w:r>
      <w:r>
        <w:rPr>
          <w:sz w:val="28"/>
          <w:szCs w:val="28"/>
        </w:rPr>
        <w:t xml:space="preserve"> с превышением доходов над расходами в сумме  1 315,6 тыс. рублей,</w:t>
      </w:r>
      <w:r>
        <w:rPr>
          <w:bCs/>
          <w:sz w:val="28"/>
          <w:szCs w:val="28"/>
        </w:rPr>
        <w:t xml:space="preserve"> исходя из уровня инфляции не превышающего 4,0 процента (декабрь 2025 года к декабрю 2024 года 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Утвердить бюджет Большеигнатовского муниципального района Республики Мордовия на 2026 год по доходам в сумме 161 188,4 тыс. рублей и по расходам в сумме 159 522,1 тыс. рублей, в том числе условно утвержденные расходы в сумме 4535,5 тыс. рублей,</w:t>
      </w:r>
      <w:r>
        <w:rPr>
          <w:sz w:val="28"/>
          <w:szCs w:val="28"/>
        </w:rPr>
        <w:t xml:space="preserve"> с превышением доходов над расходами в сумме  1666,3 тыс. рублей,</w:t>
      </w:r>
      <w:r>
        <w:rPr>
          <w:bCs/>
          <w:sz w:val="28"/>
          <w:szCs w:val="28"/>
        </w:rPr>
        <w:t xml:space="preserve"> исходя из уровня инфляции, не превышающего 3,9 процентов (декабрь 2026 года к декабрю 2025 года ).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 Пункт 1 статьи 8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1. Утвердить общий объем межбюджетных трансфертов, бюджетам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2024 год в сумме – 3 842,6 тыс. рублей, на 2025 год –1 103,0 тыс. рублей, на 2026 год –1 103,0 тыс. рублей</w:t>
      </w:r>
      <w:r>
        <w:rPr>
          <w:sz w:val="28"/>
          <w:szCs w:val="28"/>
        </w:rPr>
        <w:t>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  Пункт 1 статьи 9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1. Утвердить  объем бюджетных ассигнований Дорожного фонда Большеигнатовского муниципального района на 2024 год в сумме 76 613,8 тыс. рублей, на 2025 год –11 224,4 тыс. рублей, на 2026 год – 11 562,1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Статью 10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Статья 10. Резервный фонд Администрации Большеигнатовского муниципального района Республики Мордов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Установить размер Резервного фонда Администрации Большеигнатовского муниципального района Республики Мордовия на 2024 год в сумме 125,1 тыс. рублей, на  2025 год – 126,0 тыс. рублей, на 2026 год 127,1 тыс. рублей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 Приложения 2,3,4,5,6,7,8 Решения изложить в следующей редакции (прилагаю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 в силу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игнатов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Мордовия                                                           В.Н. Кечемайкин</w:t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еспублики Мордовия                                                          Т.Н.Полоз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2:00Z</dcterms:created>
  <dc:creator>vlasova</dc:creator>
  <dc:description/>
  <cp:keywords/>
  <dc:language>en-US</dc:language>
  <cp:lastModifiedBy>Пользователь Windows</cp:lastModifiedBy>
  <cp:lastPrinted>2024-05-14T10:51:00Z</cp:lastPrinted>
  <dcterms:modified xsi:type="dcterms:W3CDTF">2024-05-17T05:38:00Z</dcterms:modified>
  <cp:revision>427</cp:revision>
  <dc:subject/>
  <dc:title>О РЕСПУБЛИКАНСКОМ БЮДЖЕТЕ РЕСПУБЛИКИ МОРДОВИЯ</dc:title>
</cp:coreProperties>
</file>