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15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Большеигнат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униципального района Республики Мордов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Style24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 «01» марта 2023 г.                                                                                       № 72</w:t>
      </w: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с. Большое Игнатово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1841" w:hRule="atLeast"/>
        </w:trPr>
        <w:tc>
          <w:tcPr>
            <w:tcW w:w="8046" w:type="dxa"/>
            <w:tcBorders/>
          </w:tcPr>
          <w:p>
            <w:pPr>
              <w:pStyle w:val="Normal"/>
              <w:spacing w:lineRule="auto" w:line="240" w:before="0" w:after="0"/>
              <w:ind w:right="-60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несении изменений в постановление Администрации Большеигнатовского муниципального района Республики </w:t>
            </w:r>
          </w:p>
          <w:p>
            <w:pPr>
              <w:pStyle w:val="Normal"/>
              <w:spacing w:lineRule="auto" w:line="240" w:before="0" w:after="0"/>
              <w:ind w:right="-6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рдовия от 08 апреля 2014 года № 174 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«Гармонизация межнациональных </w:t>
            </w:r>
          </w:p>
          <w:p>
            <w:pPr>
              <w:pStyle w:val="Normal"/>
              <w:spacing w:lineRule="auto" w:line="240" w:before="0" w:after="0"/>
              <w:ind w:right="-6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ежконфессиональных отношений в Большеигнатовском  муниципальном районе Республики Мордовия </w:t>
            </w:r>
          </w:p>
          <w:p>
            <w:pPr>
              <w:pStyle w:val="Normal"/>
              <w:spacing w:lineRule="auto" w:line="240" w:before="0" w:after="0"/>
              <w:ind w:right="-60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 – 2025 годы»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льшеигнатов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Большеигнатовского муниципального района Республики Мордовия от 08 апреля  2014 года  № 174 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Гармонизация межнациональных и межконфессиональных отношений в Большеигнатовском  муниципальном районе Республики Мордовия на 2014 – 2025 годы»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остановление) следующие изменения:</w:t>
      </w:r>
    </w:p>
    <w:p>
      <w:pPr>
        <w:pStyle w:val="TextBody"/>
        <w:spacing w:lineRule="exact" w:line="36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Гармонизация межнациональных и межконфессиональных отношений в Большеигнатовском  муниципальном районе Республики Мордовия  на 2014 – 2025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 изложить в следующе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дня официального опубликования (обнародования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spacing w:lineRule="exact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spacing w:lineRule="exact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spacing w:lineRule="exact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Большеигнатовског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го района                                                            Т.Н. Полозов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28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игнатов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01 марта 2023 г. № 7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 внесении изменений в постановление Администрации Большеигнатовского муниципального района Республики </w:t>
      </w:r>
    </w:p>
    <w:p>
      <w:pPr>
        <w:pStyle w:val="Normal"/>
        <w:spacing w:lineRule="auto" w:line="240" w:before="0" w:after="0"/>
        <w:ind w:left="4395" w:firstLine="1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довия от 08 апреля  2014 года № 174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Гармонизация межнациональных и межконфессиональных отношений в Большеигнатовском  муниципальном районе Республики Мордовия на 2014 – 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  <w:br/>
        <w:t xml:space="preserve">«Гармонизация межнациональных и межконфессиональных </w:t>
        <w:br/>
        <w:t xml:space="preserve">отношений в Большеигнатовском муниципальном районе Республики Мордовия на 2014 – 2025 годы»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  <w:br/>
        <w:t xml:space="preserve">«Гармонизация межнациональных и межконфессиональных </w:t>
        <w:br/>
        <w:t>отношений в Большеигнатовском муниципальном районе Республики Мордовия на 2014 – 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5"/>
        <w:gridCol w:w="6525"/>
        <w:gridCol w:w="135"/>
      </w:tblGrid>
      <w:tr>
        <w:trPr/>
        <w:tc>
          <w:tcPr>
            <w:tcW w:w="2700" w:type="dxa"/>
            <w:tcBorders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ы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а «Гармонизация межнациональных и межконфессиональных отнош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Большеигнатовском муниципальном Республики Мордови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» на 2014 – 2025 г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ата принятия решения о разработ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ы, дата ее утверждения (наименование и номер соответствующего нормативного акт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eastAsia="ru-RU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тановление администрации Большеигнатовского муниципального района Республики Мордовия от             08.04.2014 г. № 174;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дминистрация Большеигнатовского муниципального района Республики Мордовия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новной разработч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ы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социальной работе администрации Большеигнатовского муниципального райо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спублики Мордо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Цели и зада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ы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ями муниципальной программы являются упрочение гражданской солидарности и общероссийского гражданского самосознания в условиях формирования российской идентичности – осознания принадлежности к многонациональному народу Российской Федерации (российской нации) у ее граждан, проживающих на территории Большеигнатовского муниципального района; гармонизация межэтнических и межконфессиональных отношений в формате единения региональной полиэтнической общности – народа муниципального района Республики Мордовия – на основе сохранения и развития этнокультурного и языкового многообразия народов, населяющих Республику Мордовия; обеспечение равенства прав и свобод человека и гражданина независимо от расы, национальности, языка, отношения к религии и других обстоятельств; успешная социокультурная адаптация и интеграция внутренних и внешних мигрантов в региональное многонациональное сообщество, противодействие распространению идей экстремизма и ксенофоб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Муниципальной программы направлены на решение следующих задач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 Совершенствование системы управления и координации органов государственной и муниципальной власти, местного самоуправления и институтов гражданского общества при реализации государственной национальной политики в Большеигнатовском муниципальном районе Республики Мордов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. Сохранение и развитие духовного и культурного потенциала нар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еигнатовского муниципального райо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еспублики Мордовия на основе идей межэтнического и межконфессионального соглас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. Развитие социальной инфраструктуры учреждений, этнокультурного и регионального брендинга, способствующих поддержанию межнационального мира и согласия, созданию позитивного обра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еигнатовского муниципального райо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еспублики Мордовия и культур народов, населяющих е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 Укрепление системы государственной поддержки гражданских, общественных и национально-культурных инициати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 Совершенствование механизмов интеграции внутренних и внешних этнических мигрантов в культурное пространство Республики Мордо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ажнейшие целевые индикаторы и показат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ы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ожительно оценивающих состояние межнациональных отношений, в общем количестве граждан Большеигнатовского муниципального района Республики Мордовия,  89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толерантного отношения к представителям другой национальности, 7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стников мероприятий, направленных на этнокультурное развитие народов России и поддержку языкового многообразия, тыс. чел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грамм по гармонизации межэтнических и межконфессиональных отношений в муниципальных образованиях Республики Мордовия, 1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сультативных структур по взаимодействию с национальными общественными объединениями и религиозными организациями, созданных при органах государственной и муниципальной  власти Большеигнатовского муниципального района Республики Мордовия, 1 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национально-культурных центров, домов дружбы, домов национальностей, центров встреч, деятельность которых направлена на гармонизацию межнациональных отношений и профилактику этнического экстремизм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еигнатовском муниципальном район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еспублики Мордовия, 2 ед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федерального и межрегионального значения, проведенных в Большеигнатовском муниципальном районе Республики Мордовия и направленных на гармонизацию межнациональных отношений, этнокультурное развитие, профилактику этнического и религиозно-политического экстремизма, снижение уровня межэтнической и религиозной напряженности, 4 ед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оки и этапы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ы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11  лет с 2014 по 2025 год в один этап. Выделение этапов программы не предусматрива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1327,6 тыс. рублей,  из районного бюджета 259,6 тыс. рублей, в том числе по годам, все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,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4,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9,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Style2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-   2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 году -  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 году -   2,0 тыс. ру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 2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 2,0 тыс. руб.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еспубликанского бюджета Республики Мордовия 1068,0 тыс. рублей, в том числе по года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 –  18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98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69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-  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 году -  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 году -  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 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 0,0 тыс. руб.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жидаемые конечные результаты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ограммы и показатели ее социально-экономической эффективности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личие программ по гармонизации межэтнических и межконфессиональных отношений в муниципальном образовании Республики Мордовия, количество програм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. –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г. -  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 г. -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 г. 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 г.  –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количества консультативных структур по взаимодействию с национальными общественными объединениями и религиозными организациями, созданных администрации Большеигнатовского муниципального района, ед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г. -  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г. -  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 г.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 г.  –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 г.  –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Увеличение количества национально-культурных центров, домов дружбы, домов национальностей, центров встреч, деятельность которых направлена на гармонизацию межнациональных отношений и профилактику этнического экстремизма в Большеигнатовском муниципальном районе, ед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- 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 г.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 г.  –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 г.  –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т количества мероприятий районного и республиканского значения, проведенных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еигнатовском муниципальном район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еспублики Мордовия и направленных на гармонизацию межнациональных отношений, этнокультурное развитие, профилактику этнического и религиозно-политического экстремизм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межэтнической и религиозной напряженности, ед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. – 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. – 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. –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. –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. – 6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. – 6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 – 6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- 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-  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 г. –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 г.  –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 г.  –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2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Общая характеристика сферы реализации </w:t>
        <w:br/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грамма «Гармонизация межнациональных и межконфессиональных отношений </w:t>
      </w:r>
      <w:r>
        <w:rPr>
          <w:rFonts w:cs="Times New Roman" w:ascii="Times New Roman" w:hAnsi="Times New Roman"/>
          <w:sz w:val="28"/>
          <w:szCs w:val="28"/>
        </w:rPr>
        <w:t>в Большеигнатовском муниципальном районе Республики Мордов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2014 – 2025 годы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программа) направлена на развитие </w:t>
      </w:r>
      <w:r>
        <w:rPr>
          <w:rFonts w:cs="Times New Roman" w:ascii="Times New Roman" w:hAnsi="Times New Roman"/>
          <w:spacing w:val="-4"/>
          <w:sz w:val="28"/>
          <w:szCs w:val="28"/>
        </w:rPr>
        <w:t>гармоничных</w:t>
      </w:r>
      <w:r>
        <w:rPr>
          <w:rFonts w:cs="Times New Roman" w:ascii="Times New Roman" w:hAnsi="Times New Roman"/>
          <w:sz w:val="28"/>
          <w:szCs w:val="28"/>
        </w:rPr>
        <w:t xml:space="preserve"> отношений межд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живающими на территор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Республики Мордовия представителями различных национальностей и конфессий </w:t>
      </w:r>
      <w:r>
        <w:rPr>
          <w:rFonts w:cs="Times New Roman" w:ascii="Times New Roman" w:hAnsi="Times New Roman"/>
          <w:spacing w:val="-4"/>
          <w:sz w:val="28"/>
          <w:szCs w:val="28"/>
        </w:rPr>
        <w:t>с учетом их самобытности, исторического и культурного потенциала в интересах и во благо всей многонациональной Мордов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Муниципальная программа представляет соб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истему целей, задач, основных направлений и механизмов реализации </w:t>
      </w:r>
      <w:r>
        <w:rPr>
          <w:rFonts w:cs="Times New Roman" w:ascii="Times New Roman" w:hAnsi="Times New Roman"/>
          <w:sz w:val="28"/>
          <w:szCs w:val="28"/>
        </w:rPr>
        <w:t>органами государственной власти, местного самоуправления, государственными и негосударственными организация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овременных приоритетов государственной национальной политики Российской Федерации в Большеигнатовском муниципальном районе Республики Мордо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снования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азработана в соответствии приоритетным задачам развития Российской Федерации, которые определены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, утвержденной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 ноября 2008 г. № 1662-р, Стратегией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. № 1666, Стратегией национальной безопасности Российской Федерации до 2020 года, утвержденной Указом Президента Российской Федерации от 12 мая 2009 г. № 537 (в части вопросов, касающихся обеспечения гражданского мира и национального согласия, формирования гармоничных межнациональных отношений), на основании положений, содержащихс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федеральной целевой программе «Укрепление единства российской нации и этнокультурное развитие народов России (2014 – 2020 годы)», утвержденной постановлением Правительства Российской Федерации от 20 августа 2013 г. № 718, </w:t>
      </w:r>
      <w:r>
        <w:rPr>
          <w:rFonts w:cs="Times New Roman" w:ascii="Times New Roman" w:hAnsi="Times New Roman"/>
          <w:sz w:val="28"/>
          <w:szCs w:val="28"/>
        </w:rPr>
        <w:t>а также иных федеральных нормативных правовых актов, регулирующих вопросы государственной национальной политики, социальной политики, этнокультурного развития народов России, реализации и защиты прав национальных меньшинств и коренных малочисленных народ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одательную </w:t>
      </w:r>
      <w:r>
        <w:rPr>
          <w:rFonts w:cs="Times New Roman" w:ascii="Times New Roman" w:hAnsi="Times New Roman"/>
          <w:sz w:val="28"/>
          <w:szCs w:val="28"/>
        </w:rPr>
        <w:t xml:space="preserve">базу Государственной программ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региональном уровне обеспечивают Конституция Республики Мордовия, Закон Республики Мордовия от 6 мая 1998 г. № 19-З «О государственных языках Республики Мордовия», Закон Республики Мордовия от 14 июня 2000 г. № 28-З «О народных художественных промыслах и народных ремеслах в Республике Мордовия», Закон Республики Мордовия от 12 ноября 2001 г. № 44-З «О государственной поддержке сферы культуры», Закон Республики Мордовия от 1 декабря 2004 г. № 93-З «О государственной поддержке национально-культурных автономий», Закон Республики Мордовия от 20 февраля 2006 г. № 7-З «Об Общественной палате Республики Мордовия», Закон Республики Мордовия от 1 октября 2008 г. № 94-З «О Стратегии социально-экономического развития Республики Мордовия до 2025 года», Закон Республики Мордовия от 8 августа 2013 г. № 53-З «Об образовании в Республике Мордовия», Комплексный план действий по гармонизации межэтнических отнош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публике Мордовия </w:t>
      </w:r>
      <w:r>
        <w:rPr>
          <w:rFonts w:cs="Times New Roman" w:ascii="Times New Roman" w:hAnsi="Times New Roman"/>
          <w:spacing w:val="-4"/>
          <w:sz w:val="28"/>
          <w:szCs w:val="28"/>
        </w:rPr>
        <w:t>на 2011 – 2013 годы, утвержденный распоряжением Правительства Республики Мордовия от 23 мая 2011 г. № 325-Р, республиканская целевая программа «Патриотическое воспитание граждан, проживающих на территории Республики Мордовия» на 2012 – 2015 годы, утвержденная постановлением Правительства Республики Мордовия от 26 декабря 2011 г. № 524, Республиканская целевая программа развития Республики Мордовия на 2013 – 2018 годы, утвержденная постановлением Правительства Республики Мордовия от 8 октября 2012 г. № 363, другие республиканские нормативные правовые акты, способствующие стабилизации общественно-политической и межнациональной ситуации и повышению уровня общественной безопасности в регионе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Большеигнатовском муниципальном районе  сохраняется в целом благоприятный климат межнациональных и межконфессиональных отношений между народами, исторически проживающими на этой территории. Этому способствует проведение в районе большой работы по изучению и пропаганде исторического наследия мордовского, русского и других народов, населяющих район, их приобщению к собственным национально-культурным традициям, созданию атмосферы диалога культур, толерантности, расширению диапазона межнационального и межрегионального сотрудничества, направленных на формирование общероссийской гражданской идентич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нсолидацию многонационального сообщества Большеигна- товского муниципального района Республики Мордовия направлена деятельность управлений, отделов администрации района, Совета по межнациональным и межконфессиональным отношениям при Главе администрации района, межведомственной комиссии по профилактике правонарушений в Большеигнатовском муниципальном районе, комиссии по делам несовершеннолетних и защите их прав. Органами местного самоуправления района ведется активная работа по гармонизации межнациональных и межконфессиональных отношений в районе, а также по этнокультурному развитию народов, проживающих на его территор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ах консолидации многонационального общества и повышения национального самосознания важную роль играют народные праздники и традиции, которые нацелены на сохранение, возрождение и дальнейшее развитие национальных традиций и фольклора народов, населяющих муниципальный район. К их числу относятся: «Раськень озкс», «Велень озкс», Инициация и проведение подобных мероприятий формируют имидж района, республики как региона, в котором сохраняется прочный гражданский мир, взаимопонимание и согласие между народами, создаются благоприятные условия для сохранения культурного многообраз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толерантного отношения к мигрантам, уважительного и терпимого отношения населения к иностранным гражданам различных национальностей, повышения ответственности работодателей, привлекающих и использующих иностранную рабочую силу, при администрации Большеигнатовского муниципального района действует Координационный комитет содействия занятости населения,  на заседаниях которого рассматриваются вопросы недопущения обострения ситуации на рынке труда в условиях финансового кризиса, предупреждения конфликтных ситуаций среди мигрантов и коренного населения, противодействия экстремистским проявлениям в республике. В работе Комитета принимают участие представители администраций сельских поселений, привлекающих иностранных работников к трудовой деятельности, представители национальных диаспор, средств массовой информации и д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целью увеличения миграционного притока населения в </w:t>
      </w:r>
      <w:r>
        <w:rPr>
          <w:rFonts w:cs="Times New Roman" w:ascii="Times New Roman" w:hAnsi="Times New Roman"/>
          <w:sz w:val="28"/>
          <w:szCs w:val="28"/>
        </w:rPr>
        <w:t>Большеигнатовский муниципальный райо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еспублики Мордовия, район опирается на разработанную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у Республики Мордовия по оказанию содействия </w:t>
      </w:r>
      <w:r>
        <w:rPr>
          <w:rFonts w:cs="Times New Roman" w:ascii="Times New Roman" w:hAnsi="Times New Roman"/>
          <w:sz w:val="28"/>
          <w:szCs w:val="28"/>
        </w:rPr>
        <w:t>добровольному переселению в Российскую Федерацию соотечественников, проживающих за рубежом, утвержденная постановлением Правительства Республики Мордовия от 3 ноября 2011 г. № 347.</w:t>
      </w:r>
    </w:p>
    <w:p>
      <w:pPr>
        <w:pStyle w:val="Normal"/>
        <w:spacing w:lineRule="auto" w:line="240" w:before="0" w:after="0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траницах местной газеты «Восход» и республиканских средств массовой информации открыты рубрики, где регулярно размещаются материалы, пропагандирующие идеи дружбы, гражданского и духовного единения народов Республики Мордовия. Кроме этого, реализуется ряд пилотных проектов, направленных на гармонизацию межнациональных и межконфессиональных отношений, противодействие экстремизму и ксенофобии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блема гармонизации межнациональных и межконфессиональных отношений, таким образом, является неотъемлемым условием стабильного функционирования и развития всех систем жизнеобеспечения района, предусмотренных в контексте реализации Республиканской целевой программы развития Республики Мордовия на 2014 – 2023 годы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ведение взвешенной и целенаправленной макроэкономической политики в рамках Стратегии социально-экономического развития Республики Мордовия до 2025 года невозможно без разработки и реализации эффективной государственной политики укрепления и дальнейшего распространения норм и установок толерантного сознания и поведения, формирования толерантного отношения к этнокультурным и конфессиональным различиям, воспитания чувства общероссийского патриотизма, профилактики экстремизма и ксенофобии в обществ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</w:t>
      </w:r>
      <w:r>
        <w:rPr>
          <w:rFonts w:cs="Times New Roman" w:ascii="Times New Roman" w:hAnsi="Times New Roman"/>
          <w:spacing w:val="-4"/>
          <w:sz w:val="28"/>
          <w:szCs w:val="28"/>
        </w:rPr>
        <w:t>реш</w:t>
      </w:r>
      <w:r>
        <w:rPr>
          <w:rFonts w:cs="Times New Roman" w:ascii="Times New Roman" w:hAnsi="Times New Roman"/>
          <w:sz w:val="28"/>
          <w:szCs w:val="28"/>
        </w:rPr>
        <w:t xml:space="preserve">ение проблемы обеспечения межнационального мира и согласия, противодействия этническому и религиозному экстремизму является приоритетной задачей государства. Министерством регионального развития Российской Федерации на программно-целевой баз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атегических документов в этой области, утвержденных Президентом Российской Федерации или Правительств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разрабатывается государственная программа Российской Федерации «Региональная политика и федеративные отношения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зработка Муниципальной программы актуализирована целесообразностью реализации нового концептуального системного подхода по противодействию возможным проявлениям террористического и экстремистского характера, важностью сохранения стабильной ситуации во всех сферах общественных отнош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этничном российском регионе</w:t>
      </w:r>
      <w:r>
        <w:rPr>
          <w:rFonts w:cs="Times New Roman" w:ascii="Times New Roman" w:hAnsi="Times New Roman"/>
          <w:sz w:val="28"/>
          <w:szCs w:val="28"/>
        </w:rPr>
        <w:t xml:space="preserve"> с учетом необходимости решения вновь возникающих проблем, реального состояния и перспектив развития национальных вопросов в Большеигнатовском муниципальном районе Республики Мордов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униципальная программа является действенным инструментом минимизации отмеченных негативных фактов и явлений, гармонизации межнациональных и межконфессиональных отношений в </w:t>
      </w:r>
      <w:r>
        <w:rPr>
          <w:rFonts w:cs="Times New Roman" w:ascii="Times New Roman" w:hAnsi="Times New Roman"/>
          <w:sz w:val="28"/>
          <w:szCs w:val="28"/>
        </w:rPr>
        <w:t>Большеигнатовском муниципальном район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еспублики Мордовия, повышения уровня благополучия граждан, комплексно-межотраслевой и социально ориентированный характер, которой призван развивать потенциал проживающих на ее территории народов. Реализация Программы должна способствовать выработке единых подходов к решению важных аспектов государственной национальной политики Российской Федерации государственными и муниципальными органами, различными политическими и общественными силами района, республи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Общая характеристика межнациональных </w:t>
        <w:br/>
        <w:t>и межконфессиональных отношений в Большеигнатовском муниципальном районе 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игнатовский муниципальный рай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спублики Мордовия – полиэтничный, но моноконфессиональный субъект Республики Мордовия Российской Федерации. По данным Всероссийской переписи населения 2010 г., </w:t>
      </w:r>
      <w:r>
        <w:rPr>
          <w:rFonts w:cs="Times New Roman" w:ascii="Times New Roman" w:hAnsi="Times New Roman"/>
          <w:sz w:val="28"/>
          <w:szCs w:val="28"/>
        </w:rPr>
        <w:t xml:space="preserve">на ее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живают представители</w:t>
      </w:r>
      <w:r>
        <w:rPr>
          <w:rFonts w:cs="Times New Roman" w:ascii="Times New Roman" w:hAnsi="Times New Roman"/>
          <w:sz w:val="28"/>
          <w:szCs w:val="28"/>
        </w:rPr>
        <w:t xml:space="preserve"> 14 национальностей, в число которых входят мордва, русские, украинцы, армяне, чуваши, татары, белорусы, удмурты, и другие народы. Численность населения составляет 8,313 тыс. чел., из них: мордва, всего: 6939 чел.(83,5%), в т.ч. мордва- эрзя- 6926 чел., мордва-мокша – 13 чел., русск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325 чел. (15,9 % от общего количества населения),  украинц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1 чел. (0,13%), армя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1 чел. (0,13 %), чуваш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9</w:t>
      </w:r>
      <w:r>
        <w:rPr>
          <w:rFonts w:cs="Times New Roman" w:ascii="Times New Roman" w:hAnsi="Times New Roman"/>
          <w:sz w:val="28"/>
          <w:szCs w:val="28"/>
        </w:rPr>
        <w:t xml:space="preserve"> чел. (0,1 %), татар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5 чел. (0.06 %), белорусы -2 (0,02%)  и т. д. Мордовский народ занимает девятое место по численности среди народов России, этнически неоднороден и состоит из двух групп: мокши и эрз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языки – русский и мордовский (мокшанский, эрзянский). Мордовский язык принадлежит к финской группе урало-алтайской семьи, разговорным он является для основной части населения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настоящее время межнациональные и межконфессиональные отношения, обладая многоплановостью и многофакторной обусловленностью, постоянно меняются. При этом возрастает угроза невосполнимых потерь, повышается уровень материального и морального ущерба для граждан и общества в целом. Их обострение затрагивает политическую, экономическую, социальную и духовную сферы общественной жизни, выдвигая новые требования к организации и содержанию работы по профилактике возможных конфликтов на национальной почве, борьбе с носителями потенциальных угроз и ликвидации последствий такой деятельности.</w:t>
      </w: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ледует отметить, что национальная структура района в постсоветский период подверглась значительным трансформациям. В 1989 – 2017 гг. увеличился удельный вес мордвы, уменьшилась доля русского населения. Хотя другие национальности имеют небольшой удельный вес (до 0,4 %), абсолютные изменения весьма существенны: в 2,5 раза возросла численность армян, 1,7 раза – чувашей, в 1,5 раза – тата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3. Гармонизация межнациональных </w:t>
        <w:br/>
        <w:t xml:space="preserve">и межконфессиональных отношений в сфере реализации </w:t>
        <w:br/>
        <w:t xml:space="preserve">языковой политики, национального образования, </w:t>
        <w:br/>
        <w:t>науки и этнокультурного развития в Большеигнатов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национальные и межконфессиональные отношения, основанные на взаимоуважении и доверии, закрепились в Большеигнатовском муниципальном районе Республики Мордовия в виде прогрессивных тенденций и являются предметом особой заботы органов государственной и муниципальной власти во взаимодействии с общественными этнокультурными объединениями и иными институтами гражданского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окультурному развитию способствует проведение взвешенной и целенаправленной языковой политики, а также целенаправленное развитие национального образования и науки в Большеигнатовском муниципальном районе Республики Мордовия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овая политика Республики Мордовия строится на основе Конституции Российской Федерации и Конституции Республики Мордовия, и направлена на обеспечение использования, сохранение и равноправное развитие государственных языков Республики Мордовия, обеспечение конституционного права граждан на пользование родным языком. Согласно статье 13 Основного Закона Республики Мордовия государственными языками Республики Мордовия являются русский и мордовский (мокшанский, эрзянский) языки. </w:t>
      </w:r>
      <w:r>
        <w:rPr>
          <w:rFonts w:cs="Times New Roman" w:ascii="Times New Roman" w:hAnsi="Times New Roman"/>
          <w:bCs/>
          <w:sz w:val="28"/>
          <w:szCs w:val="28"/>
        </w:rPr>
        <w:t>Целью языковой политики Республики Мордовия, и эту же цель ставит перед собой Большеигнатовский  муниципальный район,</w:t>
      </w:r>
      <w:r>
        <w:rPr>
          <w:rFonts w:cs="Times New Roman" w:ascii="Times New Roman" w:hAnsi="Times New Roman"/>
          <w:sz w:val="28"/>
          <w:szCs w:val="28"/>
        </w:rPr>
        <w:t xml:space="preserve"> является создание благоприятных условий для равноправного развития языков всех народов, проживающих в районе, повышение национального самосознания, сохранение достижений культуры и письменности, а также удовлетворение языковых и культурных запросов этнических диаспор на ее территории. 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еализация языковой политики в Большеигнатовском муниципальном район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осуществляется в рамках Закона Республики Мордовия от 6 мая 1998 г. № 19-З «О государственных языках Республики Мордовия» (изложенного в редакции Законов Республики Мордовия от 12.03.2010 г. № 4-З, от 19.12.2011 г. № 78-З) и ряда нормативных правовых актов, в которых заложены принципы реализации юридического и фактического равенства государственных языков, формирования полноценного двуязычия (многоязычия), воспитания уважительного отношения к языкам всех народов, проживающих на территории Большеигнатовского муниципального района Республики Мордовия. В связи с этим осуществляются меры по изучению государственных языков в образовательных учреждениях республики, созданию условий для расширения их функционирования в средствах массовой информации, в сфере науки и культуры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внимания научной общественности находятся вопросы национально-ориентированного обучения родному (эрзянскому) языку в образовательных учреждениях всех уровней, функционирование мордовских (эрзянского) языков в родной и русскоязычной литературе, межкультурной коммуникации, этнической мобилизации родного языка в Большеигнатовском муниципальном районе Республики Мордо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общеобразовательных учреждениях Большеигнатовского муниципального района Республики Мордовия обучаются 338 де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общения детей дошкольного возраста к мордовскому (эрзянскому) языку, истории и культуре мордовского народа во всех дошкольных учреждениях с 2014 по 2018 г. реализовывалась региональная образовательная программа «Валдоня» («Светлячок»). В настоящее время в дошкольном образовательном учреждении реализовываются региональный образовательный модуль дошкольного образования «Мы в Мордовии живем» и образовательная программа «Чипайне». В связи с введением федеральных государственных требований в 2011 г. авторским коллективом преподавателей Мордовского государственного педагогического института им. М. Е. Евсевьева при финансовой поддержке Российского гуманитарного научного фонда в рамках проекта «Национальное дошкольное образование в контексте единства образовательного пространства России» издан региональный модуль для детей дошкольного возраста «Мы в Мордовии живем», направленный на изучение языков, истории и культуры мордовского нар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щим центром по развитию национальных традиций, языков в учреждениях дошкольного образования является МБДОУ «Большеигнатовский детский сад» комбинированного вида Большеигнато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Большеигнатовском муниципальном районе Республики Мордовия функционируют  1 общеобразовательное учреждение, с 4 структурными подразделениями, из них 2 – занимаются по национальным программа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 школах с 1 по 11 класс преподается мордовский (эрзянский) язык и литература с общим охватом </w:t>
      </w:r>
      <w:r>
        <w:rPr>
          <w:rFonts w:cs="Times New Roman" w:ascii="Times New Roman" w:hAnsi="Times New Roman"/>
          <w:bCs/>
          <w:sz w:val="28"/>
          <w:szCs w:val="28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 учащих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оборудовано 3 кабинета родн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 общеобразовательных учреждениях изучают государственный эрзянский язы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планы общеобразовательных учреждений национальных школ обеспечивают на ступени начального общего образования обучение на мордовском (эрзянском) языке, а также их изучение.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В образовательном процессе по учебным предметам «Математика», «Окружающий мир» и «Музыка» используются переводные учебники на мордовском (эрзянском) язык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циональных школах с однородным по национальному признаку контингентом детей мордовской национальности изучают мордовский (эрзянский) язык и литературу как учебный предмет с 1 по 11 класс. </w:t>
      </w:r>
    </w:p>
    <w:p>
      <w:pPr>
        <w:pStyle w:val="Style23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ционально-региональный компонент в общеобразовательных учреждениях включает в себя учебные предметы «История и культура мордовского народа», «География Республики Мордовия», «Мордовский фольклор», «Народные промыслы Мордовии», «Изобразительное искусство Мордовии», «Устно-поэтическое творчество мордовского народа», «Национальные игры мордвы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интереса к мордовскому (эрзянскому) языку, воспитания национального самосознания и гражданственности у учащихся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с 2009 г. проводится республиканская олимпиада по мордовскому (мокшанскому и эрзянскому) языку среди младших школьников русскоязычных шко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ежегодно проводятся межрегиональная олимпиада по мордовскому (мокшанскому и эрзянскому) языку и мордовской литературе среди учащихся школ Республики Мордовия и мордовской диаспоры, дистанционная олимпиада по родным языкам, для победителей и призеров которых в летний период Министерством образования Республики Мордовия организует межрегиональную образовательно-оздоровительную этнокультурную смену «Живи родной язык!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Большеигнатовского муниципального района принимают активное участие в районных и республиканских олимпиадах по родному (эрзянскому) языку, при этом ежегодно становятся призерами республиканских олимпиа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школы района обеспечиваются бесплатными учебниками и учебно-методическими пособиями на мордовском (эрзянском) языке. На сегодня существует две линии учебно-методических комплектов по мордовскому (эрзянскому) языку: учебники для национальных школ и для школ с русским или смешанным по национальному составу контингентом обучающихся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роль в повышении качества преподавания мордовского (эрзянского) языка, а также предметов регионального цикла играют курсы повышения квалификации учителей, которые ежегодно проходят на базе ГБОУ ДПО (ПК) С «Мордовский  республиканский институт образования». Для учителей родного языка из регионов с компактным проживанием мордовского населения ежегодно проводятся курсы повышения квалификации по теме: «Актуальные проблемы преподавания мордовских языков и литературы в общеобразовательных учреждениях». Например, в марте 2011по 2013 гг. прошли обучение 2 учителя эрзянского языка из нашего райо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числу средств массовой информации изданными на родном (эрзянском) языке, пользующиеся большой популярностью среди учителей, школьников и жителей района относятся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ающиеся на эрзянском языке – «Эрзянь правда», «Сятко» («Искра»), «Чилисема» («Восход»)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диопрограммы на эрзянском языке «Вайгель» (Голос)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передачи на эрзянском языке – «Сияжар», «Од пинге»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спублике при поддержке Министерства печати и информации Республики Мордовия издается учебная, методическая и художественная литература на мордовском (мокшанском, эрзянском) языке. Важным показателем развития государственного мордовского (мокшанского и эрзянского) языка является перевод на мокшанский и эрзянский языки энциклопедии «Республика Мордовия» в 2 томах, выпуск справочно-энциклопедического издания «Мордва», мордовского эпоса «Масторава», которые получили высокую оценку среди российских и зарубежных специалистов на многочисленных книжных выставк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этнокультурному развитию народов Большеигнатовского района Республики Мордовия огромную роль играет проведение фольклорно- обрядовых праздников, которые проводятся на территории муниципального района, которые с 2004 года, Указом Главы Республики Мордовия признаны государственными республиканскими праздниками- это национально- фольклорные праздники «Раськень Озкс» и «Велень Озкс»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вышение эффективности работы государственных и муниципальных органов власти и национально-культурных автономий и объединений в сфере реализации государственной национальной политики в Большеигнатовском муниципальном районе Республики Мордовия связано с решением следующих приоритетных задач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м и распространением идей духовного единства, дружбы народов, межнационального согласия, культивированием российского и национального патриотизма, формированием общероссийской гражданской идентич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м исторического наследия, развитием национальной самобытности, традиций взаимодействия народов России, поддержанием в обществе атмосферы уважения к их культурным ценностям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м и популяризацией знаний об истории и культуре народов, населяющих Большеигнатовский район, Республику Мордовию и Российскую Федерацию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а взаимовлияния национальных обычаев, традиций и обряд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лигии, </w:t>
      </w:r>
      <w:r>
        <w:rPr>
          <w:rFonts w:cs="Times New Roman" w:ascii="Times New Roman" w:hAnsi="Times New Roman"/>
          <w:sz w:val="28"/>
          <w:szCs w:val="28"/>
        </w:rPr>
        <w:t>поддержки усилий религиозных организаций в миротвор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этнокультурных интересов национальных диасп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Основные цели и задачи Муниципальной программы </w:t>
        <w:br/>
        <w:t xml:space="preserve">с указанием сроков и этапов ее реализации, </w:t>
        <w:br/>
        <w:t xml:space="preserve">перечень целевых индикаторов </w:t>
        <w:br/>
        <w:t xml:space="preserve">и показателей, отражающих ход выполнения </w:t>
        <w:br/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Основные цели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данной Муниципальной программы являются упрочение гражданской солидарности и общероссийского гражданского самосознания в условиях формирования российской идентичности – осознания принадлежности к многонациональному народу Российской Федерации (российской нации) у ее граждан, проживающих на территории Большеигнатовского района Республики Мордовия; гармонизация межэтнических и межконфессиональных отношений в формате единения региональной полиэтнической общности – народа Большеигнатовского района Республики Мордовия – на основе сохранения и развития этнокультурного и языкового многообразия народов, населяющих Большеигнатовский район; обеспечение равенства прав и свобод человека и гражданина независимо от расы, национальности, языка, отношения к религии и других обстоятельств; успешная социокультурная адаптация и интеграция внутренних и внешних мигрантов в региональное многонациональное сообщество, противодействие распространению идей экстремизма и ксенофоб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направлены на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ршенствование системы управления и координации органов государственной и муниципальной власти, местного самоуправления и институтов гражданского общества при реализации муниципальной национальной политики в Большеигнатовском районе Республики Мордовия, что предусматрива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кспертно-аналитического сопровождения принимаемых решений при развитии системы мер раннего учета и предупреждения межнациональных и межконфессиональных конфликтов на основе регулярного мониторинга этнокультурной и религиозной ситуации в районе с публикацией результатов в средствах массовой информац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межведомственного взаимодействия и координации деятельности органов муниципальной власти района с институтами гражданского общества при осуществлении мониторинга публикаций печатных и электронных средств массовой информации в целях недопущения пропаганды межнациональной (межэтнической) или межконфессиональной ненависти, либо вражд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системного подхода в принятие решений финансового обеспечения районной  муниципальной национальной политик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ционализация программно-целевого метода при реализации конкретных социальных проектов и мероприят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внутри- и межрегиональной асимметрии социально-экономического развития с помощью механизмов формирования районных программ и инвестиционных проектов с императивом выравнивания экономического развития сел и деревень, сокращения масштабов бедности, поддержки коммерческих инициатив, направленных на развитие депрессивных сел и поселений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принципа светского характера государственного и муниципального управления с целью укрепления межконфессиональной толерантности, наряду с учетом важности социальной миссии религии и поддержкой социально значимой деятельности НКО, созданных на базе религиозных объедин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хранение и развитие духовного и культурного потенциала народов Большеигнатовского муниципального района Республики Мордовия на основе идей межэтнического и межконфессионального согласия, что предусматрива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и дальнейшее распространение норм и установок толерантного сознания и поведени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ультуры межэтнического диалога и атмосферы уважения к историческому наследию и культурным ценностям народов Большеигнатовского района, Мордовии и Росс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негативных этностереотипов и создание в обществе обстановки нетерпимости к пропаганде и распространению идеологии экстремизма и ксенофоб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ектно-программной деятельности в процессе обучения и воспитания толерантности среди молодежи и подростков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этнокультурных, религиозных и общественных объединений в деятельность по совершенствованию межнационального и межконфессионального диалога и противодействию проявлений розни на этой почве в молодежной сред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витие социальной инфраструктуры учреждений, этнокультурного и регионального брендинга, способствующих поддержанию межнационального мира и согласия, созданию позитивного образа культур народов, населяющих Большеигнатовский район, что предусматривает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ети бюджетных учреждений, этнического туризма, национальных деревень, домов дружбы и центров национальной культуры, предоставляющих этнокультурные услуги в сфере образования, искусства, музейного и библиотечного дела, спорта и туризм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деятельности НКО в виде интернет-сайтов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внедр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й рекламы, пропагандирующей </w:t>
      </w:r>
      <w:r>
        <w:rPr>
          <w:rFonts w:cs="Times New Roman" w:ascii="Times New Roman" w:hAnsi="Times New Roman"/>
          <w:sz w:val="28"/>
          <w:szCs w:val="28"/>
        </w:rPr>
        <w:t>толерантность и гражданскую солидар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ских интересов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дрение в массовом сознании идеи регионального и государственного единства в средствах массовой информации, включая телевидение, и в оформлении улиц сел и райцент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епление системы государственной поддержки гражданских, общественных и национально-культурных инициатив, что предусматрив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участия этнокультурных организаций в социально значимых проекта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паганды гражданского единства, этнокультурного многообразия, межэтнической и религиозной толерантности в средствах массовой информ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бщественных инициатив, предусматривающих культурное и патриотическое воспитание жителей райо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 государственной поддержки научных исследований, научно-популярных публикаций, создания произведений литературы, искусства, кино и телевидения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вижение Интернет-ресурсов, освещающих значимые исторические события и общие достижения народов, населяющих муниципальный райо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вершенствование механизмов интеграции внутренних и внешних этнических мигрантов в культурное пространство Большеигнатовского района Республики Мордовия, что предусматрива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оли национальных общественных объединений, национально-культурных автономий в социокультурной адаптации мигран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пециальных курсов (семинаров, тренингов) для государственных и муниципальных служащих по проблемам этнических отношений, методам профилактики и противодействия ксенофобии и экстремизму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5. Сроки и этапы реализации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12 лет с 2014 по 2025 год в один этап, обеспечивающий непрерывность решения поставленных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деление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граммы на этапы не предусматрив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6. Целевые индикаторы и показатели эффективности, </w:t>
        <w:br/>
        <w:t xml:space="preserve">позволяющие оценивать ход реализации </w:t>
        <w:br/>
        <w:t>Муниципальной программы по г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целевых индикаторов и показателей эффективности реализации настоящей Муниципальной программы предлагается использовать следу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граждан, положительно оценивающих состояние межнациональных отношений, в общем количестве граждан Большеигнатовского района Республики Мордовия,  89%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ровень толерантного отношения к представителям другой национальности,  75%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участников мероприятий, направленных на этнокультурное развитие народов России и поддержку языкового многообразия, 11 тыс. чел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программ по гармонизации межэтнических и межконфессиональных отношений в муниципальных образованиях Большеигнатовского района Республики Мордовия, 1 ед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личество национальных общественных объединений, в том числе национально-культурных автономий районного уровня, 1ед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личество национальных общественных объединений, в том числе национально-культурных автономий местного уровня, 1ед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личество консультативных структур по взаимодействию с национальными общественными объединениями и религиозными организациями, созданных при органах государственной и муниципальной власти Большеигнатовского района Республики Мордовия, 1ед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количество национально-культурных центров, домов дружбы, домов национальностей, центров встреч, деятельность которых направлена на гармонизацию межнациональных отношений и профилактику этнического экстремизма в </w:t>
      </w:r>
      <w:r>
        <w:rPr>
          <w:rFonts w:cs="Times New Roman" w:ascii="Times New Roman" w:hAnsi="Times New Roman"/>
          <w:sz w:val="28"/>
          <w:szCs w:val="28"/>
        </w:rPr>
        <w:t>Большеигнатовском райо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спублики Мордовия, 2ед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мероприятий федерального и межрегионального значения, проведенных в </w:t>
      </w:r>
      <w:r>
        <w:rPr>
          <w:rFonts w:cs="Times New Roman" w:ascii="Times New Roman" w:hAnsi="Times New Roman"/>
          <w:sz w:val="28"/>
          <w:szCs w:val="28"/>
        </w:rPr>
        <w:t>Большеигнатовском райо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спублики Мордовия и направленных на гармонизацию межнациональных отношений, этнокультурное развитие, профилактику этнического и религиозно-политического экстремизма, </w:t>
      </w:r>
      <w:r>
        <w:rPr>
          <w:rFonts w:cs="Times New Roman" w:ascii="Times New Roman" w:hAnsi="Times New Roman"/>
          <w:sz w:val="28"/>
          <w:szCs w:val="28"/>
        </w:rPr>
        <w:t>снижение уровня межэтнической и религиозной напряженности, 4е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Мероприятия Муниципальной программы, </w:t>
        <w:br/>
        <w:t xml:space="preserve">результаты реализации ее основных направлений, </w:t>
        <w:br/>
        <w:t xml:space="preserve">система отбора мероприятий для включения </w:t>
        <w:br/>
        <w:t>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7. Основные мероприят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иоритетом деятельности по реализации государственной национальной политики в Большеигнатовском муниципальном районе Республики Мордовия является создание условий для консолидации многонационального и многоконфессионального сообщества республики и дальнейшее повышение ее имиджа в Российской Федерации и финно-угорском сообществе. Это служит основой социально-экономического развития рег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решения задач Муниципальной программы планируется осуществление мероприятий, сгруппированных по следующим основным направлениям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и сопровождение системы мониторинга состояния межнациональных и межконфессиональных отношений и раннего предупреждения конфликтов на этой поч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комплексной информационной кампании и создание информационных ресурсов, направленных на укрепление гражданского патриотизма и российской гражданской идентич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ершенствование государственного и муниципального управления в сфере государственной национальной политики в Большеигнатовском муниципальном районе Республики Мордовия, профилактика этнополитического и религиозно-политического экстремизма, ксенофобии и нетерпим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казание грантовой поддержки общественным инициативам, направленным на укрепление гражданского единства, гармонизацию межнациональных отношений и этнокультурное развитие народов, проживающих на территории Большеигнатовского муниципального района Республики Мордо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учно-методическое обеспечение и повышение квалификации государственных гражданских и муниципальных служащих, в компетенции которых находятся вопросы в сфере общегражданского единства и гармонизации межнациональных отно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ние системы адаптации и интеграции мигрант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8. Результаты реализации основных направлений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обозначенных направлений Муниципальной программы будут являться: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ониторинга и управления этнополитическими и этносоциокультурными процессами в Большеигнатовском районе Республики Мордовия по линии поддержания стабильной ситуации в этой области, консолидации ее многонационального населени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идей толерантности, гражданской солидарности, уважения к другим культурам, в том числе через средства массовой информаци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ормирование общероссийской гражданской идентичности населения республики вне зависимости от национальной и конфессиональной принадлежност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тнокультурной компетентности государственных и муниципальных служащих, сотрудников органов правопорядка и т. 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, направленных на предупреждение ксенофобии, шовинизма, национализма и межэтнических конфликтов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образовательный процесс учебно-методических комплексов по истории и культуре народов Республики Мордовия,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имиджевых задач позиционирования Мордовии, а в рамках Республики Мордовия представление интересных объектов истории, культуры и религии Большеигнатовского района, на туристском рынке как крупного культурного центра гармонизации межнациональных и межконфессиональных отношений с мультиэтническим и поликонфессиональным составом населени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единой системы организационных, правовых, образовательных, просветительских, культурных, материальных, научных и методических мер, учитывающей возможность сохранения самобытности народов, проживающих в Большеигнатовском муниципальном районе Республики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Мордови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содействие интеграции этнических диаспор, формирующихся в рамках миграционных процессов, в местное региональное сообщество.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450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1"/>
        <w:spacing w:before="0" w:after="0"/>
        <w:ind w:firstLine="450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муниципальной  программе</w:t>
        <w:br/>
        <w:t xml:space="preserve">«Гармонизация межнациональных и межконфессиональных </w:t>
        <w:br/>
        <w:t xml:space="preserve">отношений в Большеигнатовском муниципальном районе </w:t>
      </w:r>
    </w:p>
    <w:p>
      <w:pPr>
        <w:pStyle w:val="Heading1"/>
        <w:spacing w:before="0" w:after="0"/>
        <w:ind w:firstLine="4502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и Мордовия на 2014 –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ой программы Большеигнатовского муниципального района в рам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нской целевой программы «Гармонизация межнациональных и межконфессиональных отношений в  Республике Мордовия на 2014-2025 гг.»</w:t>
      </w:r>
    </w:p>
    <w:tbl>
      <w:tblPr>
        <w:tblW w:w="152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23"/>
        <w:gridCol w:w="1214"/>
        <w:gridCol w:w="128"/>
        <w:gridCol w:w="1572"/>
        <w:gridCol w:w="1048"/>
        <w:gridCol w:w="801"/>
        <w:gridCol w:w="52"/>
        <w:gridCol w:w="6"/>
        <w:gridCol w:w="660"/>
        <w:gridCol w:w="137"/>
        <w:gridCol w:w="50"/>
        <w:gridCol w:w="6"/>
        <w:gridCol w:w="658"/>
        <w:gridCol w:w="136"/>
        <w:gridCol w:w="48"/>
        <w:gridCol w:w="6"/>
        <w:gridCol w:w="660"/>
        <w:gridCol w:w="137"/>
        <w:gridCol w:w="46"/>
        <w:gridCol w:w="6"/>
        <w:gridCol w:w="520"/>
        <w:gridCol w:w="137"/>
        <w:gridCol w:w="46"/>
        <w:gridCol w:w="667"/>
        <w:gridCol w:w="137"/>
        <w:gridCol w:w="714"/>
        <w:gridCol w:w="137"/>
        <w:gridCol w:w="65"/>
        <w:gridCol w:w="46"/>
        <w:gridCol w:w="24"/>
        <w:gridCol w:w="6"/>
        <w:gridCol w:w="15"/>
        <w:gridCol w:w="416"/>
        <w:gridCol w:w="164"/>
        <w:gridCol w:w="36"/>
        <w:gridCol w:w="9"/>
        <w:gridCol w:w="69"/>
        <w:gridCol w:w="572"/>
        <w:gridCol w:w="159"/>
        <w:gridCol w:w="30"/>
        <w:gridCol w:w="6"/>
        <w:gridCol w:w="9"/>
        <w:gridCol w:w="505"/>
        <w:gridCol w:w="282"/>
        <w:gridCol w:w="568"/>
        <w:gridCol w:w="284"/>
        <w:gridCol w:w="567"/>
      </w:tblGrid>
      <w:tr>
        <w:trPr>
          <w:tblHeader w:val="true"/>
          <w:trHeight w:val="74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9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, предусмотренные на реализацию мероприятий, тыс.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сего, в т.ч. по источникам финансирования)</w:t>
            </w:r>
          </w:p>
        </w:tc>
      </w:tr>
      <w:tr>
        <w:trPr>
          <w:tblHeader w:val="true"/>
          <w:trHeight w:val="6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</w:tr>
      <w:tr>
        <w:trPr>
          <w:trHeight w:val="1062" w:hRule="atLeast"/>
        </w:trPr>
        <w:tc>
          <w:tcPr>
            <w:tcW w:w="152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Взаимодействие органов государственной власти и местного самоуправления в Республике Мордовия, общественных и религиозных объединений Республики Мордовия по гармонизации межэтнических отношений, укреплению общегражданской идентич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с общественными </w:t>
            </w:r>
          </w:p>
          <w:p>
            <w:pPr>
              <w:pStyle w:val="Normal"/>
              <w:tabs>
                <w:tab w:val="clear" w:pos="708"/>
                <w:tab w:val="right" w:pos="2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ми, религиоз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игнатовского района, Пункт полиции №7 (по обслуживанию Большеигнатовского района) ММО МВД России «Ичалковский» (по согласованию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ания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52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Воспитание культуры толерантности через систему образ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нформационно- методического пособия для учащихся предназначенного для информирования о культуре, обычаях, традициях, языках представителей различных национальностей, проживающих на территории Большеигнатовского муниципального район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айонная библиотека, школьные и клубные учреждения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образовательных учреждениях района конкурсных и игровых мероприятий, конференций, направленных на популяризацию идей толерантности среди детей и подростков: научно- практическая конференция «Большеигнатовский район как часть многонациональной  Республики Мордовия»; конкурс «Интересные объекты, в т.ч. святые места Большеигнатовского района»; конкурс детского рисунка и плаката «Мой край родной- Мордовия моя»; конкурс компьютерных презентац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района, директора и классные руководи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, ноябрь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ания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</w:tc>
        <w:tc>
          <w:tcPr>
            <w:tcW w:w="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4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Межконфессиональное взаимодействие и толерантность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цикла выстав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ященных роли и мес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х религий в культу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ов России. Орган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а уча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с указан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ая система района, школьные библиоте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х текущего финанси-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х текущего финанси-р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х текущего финанси-рования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следования влияния религиозного фактора на общественную жизнь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иальным вопросам администрации района (методика анкетировани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52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Повышение роли медиасообщества в процессе гармонизации межнациональных и межконфессиональных отношений в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New;MS Gothic" w:cs="Times New Roman"/>
                <w:sz w:val="24"/>
                <w:szCs w:val="24"/>
              </w:rPr>
            </w:pPr>
            <w:r>
              <w:rPr>
                <w:rFonts w:eastAsia="CourierNew;MS Gothic" w:cs="Times New Roman" w:ascii="Times New Roman" w:hAnsi="Times New Roman"/>
                <w:sz w:val="24"/>
                <w:szCs w:val="24"/>
              </w:rPr>
              <w:t>Организация изучения национального культурного наследия народов России, истории и культуры Республики Мордовия в рамках системы дополнительного образования учащихся обще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New;MS Gothic" w:hAnsi="CourierNew;MS Gothic" w:eastAsia="CourierNew;MS Gothic"/>
                <w:sz w:val="24"/>
                <w:szCs w:val="24"/>
              </w:rPr>
            </w:pPr>
            <w:r>
              <w:rPr>
                <w:rFonts w:eastAsia="CourierNew;MS Gothic" w:cs="Times New Roman" w:ascii="Times New Roman" w:hAnsi="Times New Roman"/>
                <w:sz w:val="24"/>
                <w:szCs w:val="24"/>
              </w:rPr>
              <w:t>учреждений района,  в том числе с привлечением представителей национально-культурных сообществ и общественных объединений района и родителей к учебно-воспитательному процесс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боте с учреждениями образования, опеки и попечительства несовершеннолетних с широким привлечением общественных организаций, сообщест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мар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ourierNew;MS Gothic" w:cs="Times New Roman"/>
                <w:sz w:val="24"/>
                <w:szCs w:val="24"/>
              </w:rPr>
            </w:pPr>
            <w:r>
              <w:rPr>
                <w:rFonts w:eastAsia="CourierNew;MS Gothic" w:cs="Times New Roman" w:ascii="Times New Roman" w:hAnsi="Times New Roman"/>
                <w:sz w:val="24"/>
                <w:szCs w:val="24"/>
              </w:rPr>
              <w:t>Мониторинг отношения педагогов и школьников к межконфессиональным, межкультурным и этническим отношениям в Большеигнатовском муниципальном райо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боте с учреждениями образования, опеки и попечительства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влечение специалистов НИИ «Регионология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52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Создание условий социальной и культурной адаптации и интеграции мигрантов в Большеигнатовском район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ourierNew;MS Gothic" w:cs="Times New Roman"/>
                <w:sz w:val="24"/>
                <w:szCs w:val="24"/>
              </w:rPr>
            </w:pPr>
            <w:r>
              <w:rPr>
                <w:rFonts w:eastAsia="CourierNew;MS Gothic" w:cs="Times New Roman" w:ascii="Times New Roman" w:hAnsi="Times New Roman"/>
                <w:sz w:val="24"/>
                <w:szCs w:val="24"/>
              </w:rPr>
              <w:t xml:space="preserve">Организация и проведение курсов для мигрантов по изучению русского языка, истории России и Республики Мордовия. Общее знакомство  с историей,  культурой и языком эрзя - народа (основного коренного населения района)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иальным вопросам администрации района, центр занятости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г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ourierNew;MS Gothic" w:cs="Times New Roman"/>
                <w:sz w:val="24"/>
                <w:szCs w:val="24"/>
              </w:rPr>
            </w:pPr>
            <w:r>
              <w:rPr>
                <w:rFonts w:eastAsia="CourierNew;MS Gothic" w:cs="Times New Roman" w:ascii="Times New Roman" w:hAnsi="Times New Roman"/>
                <w:sz w:val="24"/>
                <w:szCs w:val="24"/>
              </w:rPr>
              <w:t>Разработка и реализация стратегии социальной рекламы, способствующей национальной адаптации мигрантов в региональное, культурное и социально-экономическое простран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иальным вопросам администрации района, отдел  содействия занятости  населения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г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61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Научно- исследовательская деятельность, проведение этнографических, этносоциальных и этнополитических исследований и мониторинга развития и гармонизации межнациональных и межконфессиональных отношений в райо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New;MS Gothic" w:cs="Times New Roman"/>
                <w:sz w:val="24"/>
                <w:szCs w:val="24"/>
              </w:rPr>
            </w:pPr>
            <w:r>
              <w:rPr>
                <w:rFonts w:eastAsia="CourierNew;MS Gothic" w:cs="Times New Roman" w:ascii="Times New Roman" w:hAnsi="Times New Roman"/>
                <w:sz w:val="24"/>
                <w:szCs w:val="24"/>
              </w:rPr>
              <w:t>Проведение мониторинга деятельности молодежных объединений, разработка рекомендаций и принятие практических мер по преодолению проявлений экстремистского содержания деятельности в неформальных молодежных объединения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пункт полиции, администрация школ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г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New;MS Gothic" w:cs="Times New Roman"/>
                <w:sz w:val="24"/>
                <w:szCs w:val="24"/>
              </w:rPr>
            </w:pPr>
            <w:r>
              <w:rPr>
                <w:rFonts w:eastAsia="CourierNew;MS Gothic" w:cs="Times New Roman" w:ascii="Times New Roman" w:hAnsi="Times New Roman"/>
                <w:sz w:val="24"/>
                <w:szCs w:val="24"/>
              </w:rPr>
              <w:t>Проведение мониторинга хода реализации, комплекса мер, оценка их эффективности и обобщение достигнутого опыта, подготовка итоговых аналитических материал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соц. вопросам администрации района, статуправление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52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Создание условий для сохранения и развития национально - культурной самобытности народов Большеигнатовского района через спортивную сфе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спортивных команд школ, сел района в спортивных соревнованиях «Тюштянь налксемат» в рамках республиканского национально- фольклорного праздника «Раськень и велень Озкс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ДОДД, отдел по культуре и туризму, спорту и делам молодеж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г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рования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рования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структорского состава для проведения национальных спортивных соревнований «Мордовская борьба» и д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ДД,  отдел по культуре и туризму, спорту и делам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минарские занятия и курсы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два го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52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Поддержка молодежных инициатив в укреплении толерантности и профилактики экстремизма в молодежной ср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6"/>
              <w:gridCol w:w="239"/>
            </w:tblGrid>
            <w:tr>
              <w:trPr>
                <w:trHeight w:val="290" w:hRule="atLeast"/>
              </w:trPr>
              <w:tc>
                <w:tcPr>
                  <w:tcW w:w="2656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оведение семинаров и круглых столов с лидерами молодежных общественно-политических объединений по вопросам формирования толерантности в молодежной среде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656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и туризму, спорту и делам молодеж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рсов повышения квалификации для специалистов, работающих с молодежью, по обучению принципам и методам работы в области межкультурного воспитания молодеж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туризму, спорту и делам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центр молодежной полит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52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Создание системы мер по профилактике и противодействию этническому и религиозному экстремиз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айонных научно- практических конференций в школах, по теме  история православия,  его роль в духовном и культурном воспитании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отдел по работе с учреждениями образования, опеки и попечительства несовершенноле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школы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представителей духовенства на проведение праздничных мероприятий в районе (День Победы, «День призывника», пасхальный концерт, «День защитника Отечества», «День вывода войск из Афганистана» и д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туризму, спорту и делам молодежи, РДК, библиотечная систем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гг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1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 Содействие этнокультурному развитию народов Большеигнатовского района Республики Мордов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спубликанских национально –фольклорных праздников «Велень Озкс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отдел по культуре и туризму, спорту и делам молодеж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.бюджет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спубликанских национально –фольклорных праздников «Раськень Озкс» и «Велень Озкс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отдел по культуре и туризму, спорту и делам молодеж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йонныйбюджет)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еспубликанском фестивале народного творчества  «Шумбарт, Мордовия!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туризму, спорту и делам молодежи, РДК, ЦДОД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ояб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ныйбюджет)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и участие в республиканском конкурсе народного творчества «Играй гармонь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туризму, спорту и делам молодежи, РДК, ЦДОД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гг.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 -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го финанси-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Всероссийской выставке-ярмарке народных художественных промыслов и ремесел финно-угорских народов «Те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туризму, спорту и делам молодежи, РДК, ЦДОД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гг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Всероссийском фестивале-конкурсе мордовской (мокшанской и эрзянской) песни «Од вий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туризму, спорту и делам молодежи, РДК, ЦДОД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гг.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6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6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Heading1"/>
        <w:spacing w:before="0" w:after="0"/>
        <w:ind w:firstLine="4502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2</w:t>
      </w:r>
    </w:p>
    <w:p>
      <w:pPr>
        <w:pStyle w:val="Heading1"/>
        <w:spacing w:before="0" w:after="0"/>
        <w:ind w:firstLine="450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муниципальной  программе</w:t>
        <w:br/>
        <w:t xml:space="preserve">«Гармонизация межнациональных и межконфессиональных </w:t>
        <w:br/>
        <w:t xml:space="preserve">отношений в Большеигнатовском муниципальном районе </w:t>
      </w:r>
    </w:p>
    <w:p>
      <w:pPr>
        <w:pStyle w:val="Heading1"/>
        <w:spacing w:before="0" w:after="0"/>
        <w:ind w:firstLine="4502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и Мордовия на 2014 –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</w:p>
    <w:p>
      <w:pPr>
        <w:pStyle w:val="Heading1"/>
        <w:spacing w:before="0" w:after="0"/>
        <w:ind w:firstLine="450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450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жнейшие целевые индикаторы и</w:t>
      </w:r>
    </w:p>
    <w:p>
      <w:pPr>
        <w:pStyle w:val="Normal"/>
        <w:jc w:val="center"/>
        <w:rPr/>
      </w:pPr>
      <w:r>
        <w:rPr/>
        <w:t>показатели эффективности реализации  муниципальной Программы</w:t>
      </w:r>
    </w:p>
    <w:tbl>
      <w:tblPr>
        <w:tblW w:w="1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902"/>
        <w:gridCol w:w="1134"/>
        <w:gridCol w:w="993"/>
        <w:gridCol w:w="992"/>
        <w:gridCol w:w="992"/>
        <w:gridCol w:w="947"/>
        <w:gridCol w:w="902"/>
        <w:gridCol w:w="844"/>
        <w:gridCol w:w="709"/>
        <w:gridCol w:w="851"/>
        <w:gridCol w:w="850"/>
        <w:gridCol w:w="851"/>
        <w:gridCol w:w="708"/>
        <w:gridCol w:w="639"/>
      </w:tblGrid>
      <w:tr>
        <w:trPr>
          <w:trHeight w:val="445" w:hRule="exac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89" w:firstLine="2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эффективности реализации Программы</w:t>
            </w:r>
          </w:p>
        </w:tc>
      </w:tr>
      <w:tr>
        <w:trPr>
          <w:trHeight w:val="35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7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курса на лучшее  сочинение среди школьников, на тему «Большеигнатовский район как часть многонациональной  Республики Мордо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ind w:hanging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ind w:hanging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New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1">
    <w:name w:val="Body Text Char1"/>
    <w:qFormat/>
    <w:rPr>
      <w:sz w:val="26"/>
      <w:lang w:val="ru-RU"/>
    </w:rPr>
  </w:style>
  <w:style w:type="character" w:styleId="Style15">
    <w:name w:val="Основной текст Знак"/>
    <w:qFormat/>
    <w:rPr>
      <w:rFonts w:cs="Calibri"/>
      <w:lang w:val="en-US"/>
    </w:rPr>
  </w:style>
  <w:style w:type="character" w:styleId="2">
    <w:name w:val="Основной текст с отступом 2 Знак"/>
    <w:qFormat/>
    <w:rPr>
      <w:rFonts w:cs="Calibri"/>
      <w:lang w:val="en-US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eastAsia="Times New Roman" w:cs="Calibri"/>
      <w:sz w:val="22"/>
      <w:szCs w:val="22"/>
    </w:rPr>
  </w:style>
  <w:style w:type="character" w:styleId="Style18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9">
    <w:name w:val="Нижний колонтитул Знак"/>
    <w:qFormat/>
    <w:rPr>
      <w:rFonts w:eastAsia="Times New Roman" w:cs="Calibri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lineRule="auto" w:line="240" w:before="120" w:after="0"/>
      <w:jc w:val="center"/>
    </w:pPr>
    <w:rPr>
      <w:rFonts w:ascii="Times New Roman" w:hAnsi="Times New Roman" w:cs="Times New Roman"/>
      <w:b/>
      <w:spacing w:val="8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4365.1000/" TargetMode="External"/><Relationship Id="rId4" Type="http://schemas.openxmlformats.org/officeDocument/2006/relationships/hyperlink" Target="garantf1://94365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41:00Z</dcterms:created>
  <dc:creator>user</dc:creator>
  <dc:description/>
  <cp:keywords/>
  <dc:language>en-US</dc:language>
  <cp:lastModifiedBy>Пользователь Windows</cp:lastModifiedBy>
  <cp:lastPrinted>2022-09-05T15:40:00Z</cp:lastPrinted>
  <dcterms:modified xsi:type="dcterms:W3CDTF">2023-03-14T12:09:00Z</dcterms:modified>
  <cp:revision>166</cp:revision>
  <dc:subject/>
  <dc:title>Перечень мероприятий</dc:title>
</cp:coreProperties>
</file>